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sz w:val="40"/>
        </w:rPr>
      </w:pPr>
      <w:r>
        <w:rPr>
          <w:sz w:val="40"/>
        </w:rPr>
        <w:t>Барух Лев</w:t>
      </w:r>
    </w:p>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sz w:val="40"/>
        </w:rPr>
      </w:pPr>
      <w:r>
        <w:rPr>
          <w:sz w:val="40"/>
        </w:rPr>
      </w:r>
    </w:p>
    <w:p>
      <w:pPr>
        <w:pStyle w:val="Normal"/>
        <w:ind w:firstLine="360"/>
        <w:jc w:val="center"/>
        <w:rPr>
          <w:b/>
          <w:b/>
          <w:bCs/>
          <w:sz w:val="44"/>
        </w:rPr>
      </w:pPr>
      <w:r>
        <w:rPr>
          <w:b/>
          <w:bCs/>
          <w:sz w:val="44"/>
        </w:rPr>
      </w:r>
    </w:p>
    <w:p>
      <w:pPr>
        <w:pStyle w:val="Normal"/>
        <w:ind w:firstLine="360"/>
        <w:jc w:val="center"/>
        <w:rPr>
          <w:b/>
          <w:b/>
          <w:bCs/>
          <w:sz w:val="44"/>
        </w:rPr>
      </w:pPr>
      <w:r>
        <w:rPr>
          <w:b/>
          <w:bCs/>
          <w:sz w:val="44"/>
        </w:rPr>
      </w:r>
    </w:p>
    <w:p>
      <w:pPr>
        <w:pStyle w:val="Normal"/>
        <w:ind w:firstLine="360"/>
        <w:jc w:val="center"/>
        <w:rPr>
          <w:b/>
          <w:b/>
          <w:bCs/>
          <w:sz w:val="44"/>
        </w:rPr>
      </w:pPr>
      <w:r>
        <w:rPr>
          <w:b/>
          <w:bCs/>
          <w:sz w:val="44"/>
        </w:rPr>
        <w:t xml:space="preserve">Нематериальные активы. </w:t>
      </w:r>
    </w:p>
    <w:p>
      <w:pPr>
        <w:pStyle w:val="Normal"/>
        <w:ind w:firstLine="360"/>
        <w:jc w:val="center"/>
        <w:rPr>
          <w:b/>
          <w:b/>
          <w:bCs/>
          <w:sz w:val="44"/>
        </w:rPr>
      </w:pPr>
      <w:r>
        <w:rPr>
          <w:b/>
          <w:bCs/>
          <w:sz w:val="44"/>
        </w:rPr>
        <w:t>Управление, измерение, отчетность</w:t>
      </w:r>
    </w:p>
    <w:p>
      <w:pPr>
        <w:pStyle w:val="Normal"/>
        <w:ind w:firstLine="360"/>
        <w:jc w:val="both"/>
        <w:rPr>
          <w:b/>
          <w:b/>
          <w:bCs/>
          <w:sz w:val="44"/>
        </w:rPr>
      </w:pPr>
      <w:r>
        <w:rPr>
          <w:b/>
          <w:bCs/>
          <w:sz w:val="44"/>
        </w:rPr>
      </w:r>
    </w:p>
    <w:p>
      <w:pPr>
        <w:pStyle w:val="Heading1"/>
        <w:ind w:firstLine="360"/>
        <w:jc w:val="both"/>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r>
    </w:p>
    <w:p>
      <w:pPr>
        <w:pStyle w:val="Heading1"/>
        <w:ind w:firstLine="360"/>
        <w:jc w:val="center"/>
        <w:rPr>
          <w:b/>
          <w:b/>
          <w:bCs/>
          <w:sz w:val="28"/>
        </w:rPr>
      </w:pPr>
      <w:r>
        <w:rPr>
          <w:b/>
          <w:bCs/>
          <w:sz w:val="28"/>
        </w:rPr>
        <w:t>Перевод Л.И.Лопатников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 год</w:t>
      </w:r>
    </w:p>
    <w:p>
      <w:pPr>
        <w:pStyle w:val="Heading1"/>
        <w:ind w:firstLine="360"/>
        <w:jc w:val="both"/>
        <w:rPr>
          <w:b/>
          <w:b/>
          <w:bCs/>
          <w:sz w:val="28"/>
        </w:rPr>
      </w:pPr>
      <w:r>
        <w:rPr>
          <w:b/>
          <w:bCs/>
          <w:sz w:val="28"/>
        </w:rPr>
      </w:r>
    </w:p>
    <w:p>
      <w:pPr>
        <w:pStyle w:val="Heading1"/>
        <w:ind w:firstLine="360"/>
        <w:jc w:val="both"/>
        <w:rPr>
          <w:b/>
          <w:b/>
          <w:bCs/>
          <w:sz w:val="28"/>
        </w:rPr>
      </w:pPr>
      <w:r>
        <w:rPr>
          <w:b/>
          <w:bCs/>
          <w:sz w:val="28"/>
        </w:rPr>
      </w:r>
    </w:p>
    <w:p>
      <w:pPr>
        <w:pStyle w:val="Heading1"/>
        <w:ind w:firstLine="360"/>
        <w:jc w:val="both"/>
        <w:rPr>
          <w:b/>
          <w:b/>
          <w:bCs/>
          <w:sz w:val="28"/>
        </w:rPr>
      </w:pPr>
      <w:r>
        <w:rPr>
          <w:b/>
          <w:bCs/>
          <w:sz w:val="28"/>
        </w:rPr>
      </w:r>
    </w:p>
    <w:p>
      <w:pPr>
        <w:pStyle w:val="Heading1"/>
        <w:ind w:firstLine="360"/>
        <w:jc w:val="both"/>
        <w:rPr>
          <w:b/>
          <w:b/>
          <w:bCs/>
          <w:sz w:val="28"/>
        </w:rPr>
      </w:pPr>
      <w:r>
        <w:rPr>
          <w:b/>
          <w:bCs/>
          <w:sz w:val="28"/>
        </w:rPr>
      </w:r>
    </w:p>
    <w:p>
      <w:pPr>
        <w:pStyle w:val="Heading1"/>
        <w:ind w:firstLine="360"/>
        <w:jc w:val="both"/>
        <w:rPr>
          <w:b/>
          <w:b/>
          <w:bCs/>
          <w:sz w:val="28"/>
        </w:rPr>
      </w:pPr>
      <w:r>
        <w:rPr>
          <w:b/>
          <w:bCs/>
          <w:sz w:val="28"/>
        </w:rPr>
        <w:t>Предисловие</w:t>
      </w:r>
    </w:p>
    <w:p>
      <w:pPr>
        <w:pStyle w:val="Normal"/>
        <w:ind w:firstLine="360"/>
        <w:jc w:val="both"/>
        <w:rPr>
          <w:b/>
          <w:b/>
          <w:bCs/>
          <w:sz w:val="28"/>
        </w:rPr>
      </w:pPr>
      <w:r>
        <w:rPr>
          <w:b/>
          <w:bCs/>
          <w:sz w:val="28"/>
        </w:rPr>
      </w:r>
    </w:p>
    <w:p>
      <w:pPr>
        <w:pStyle w:val="TextBody"/>
        <w:ind w:firstLine="360"/>
        <w:jc w:val="both"/>
        <w:rPr/>
      </w:pPr>
      <w:r>
        <w:rPr/>
        <w:t>Пока экономисты,  деловые люди и политические аналитики продолжают дискутировать о том, что же собственно нового в так называемой «Новой экономике», одна важная черта современной экономики начала 21-го века  представляется совершенно очевидной: нематериальные факторы все больше играют доминирующую роль в процессе создания богатства. Сегодня возрастающую долю экономической деятельности составляет обмен идеями, информацией, опытом и услугами. Прибыльность корпораций чаще увеличивается благодаря организационным способностям управляющих, нежели контролем над материальными ресурсами, и более того – стоимость материальных благ часто определяется такими нематериальными активами как технические инновации, воплощенные в продуктах, привлекательность  фабричной марки,  творческое представление или художественное оформление.</w:t>
      </w:r>
    </w:p>
    <w:p>
      <w:pPr>
        <w:pStyle w:val="Normal"/>
        <w:spacing w:lineRule="auto" w:line="360"/>
        <w:ind w:firstLine="360"/>
        <w:jc w:val="both"/>
        <w:rPr>
          <w:sz w:val="28"/>
        </w:rPr>
      </w:pPr>
      <w:r>
        <w:rPr>
          <w:sz w:val="28"/>
        </w:rPr>
        <w:t>Но несмотря на их важность, нематериальные активы трудно измеримы, если вообще поддаются измерению, и их истинное значение для общества остается не понятым. Проект Брукингского института, посвященный нематериальным активам, пытается разрешить эту проблему, инициировав широкую общенациональную дискуссию о роли нематериальных активов в экономике. Как часть этого проекта, содиректоры института Маргарет Блэр  и Стивен Уоллмэн  обратились к профессору Нью-Йоркского университета Баруху Леву с просьбой составить доклад о ситуации с исследованиями в этой области и выдвинуть свои рекомендации по реформированию бухгалтерской отчетности и правил публикации финансовых статистических данных с целью обеспечения более надежной информации о нематериальных активах. Отчет профессора Лева воплотился в этой книге, которая включает его предложения относительно новой модели отчетности для корпораций, предназначенной для предоставления инвесторам и другим лицам информации о том, что они должны делать для  того, чтобы создавать свои основные нематериальные активы и управлять ими. В конце этого тома пять ученых и практиков комментируют  положения, выдвинутые Левом, и предлагаемые им решения.</w:t>
      </w:r>
    </w:p>
    <w:p>
      <w:pPr>
        <w:pStyle w:val="Normal"/>
        <w:spacing w:lineRule="auto" w:line="360"/>
        <w:ind w:firstLine="360"/>
        <w:jc w:val="both"/>
        <w:rPr>
          <w:sz w:val="28"/>
        </w:rPr>
      </w:pPr>
      <w:r>
        <w:rPr>
          <w:sz w:val="28"/>
        </w:rPr>
        <w:t>Автор хотел бы выразить благодарность Джошуя Ливнату, Джеймсу Олсону, Марку Бутвеллу … за советы по первоначальным наброскам этой книги.  Стивен Гейтс, Брайан Хэккет,  Бойан Иованович, Джек Триплетт и  Уэйн Аптон  представили официальные комментарии к книге, опубликованные ниже. Маргарет Блэр и Стивен Уоллман заказали книгу и организовали симпозиум, где был представлен ее первоначальный вариант. Лайза Чевец помогла организовать симпозиум и Нэнси Клейнрок провела первоначальную редакционную работу над рукописью. В издательстве Брукингского института книгу редактировала Дайана Хэммонд, сверяла Кэтрин Теохари, провела корректуру Инге Локвуд и составила указатель Джулия Петракис.</w:t>
      </w:r>
    </w:p>
    <w:p>
      <w:pPr>
        <w:pStyle w:val="Normal"/>
        <w:spacing w:lineRule="auto" w:line="360"/>
        <w:ind w:firstLine="360"/>
        <w:jc w:val="both"/>
        <w:rPr/>
      </w:pPr>
      <w:r>
        <w:rPr>
          <w:sz w:val="28"/>
        </w:rPr>
        <w:t xml:space="preserve">Авторы хотели бы поблагодарить также за финансовую поддержку проекта Американское общество обучения и переподготовки кадров, фирмы Артура Андерсона, Дикштейна и др., Доу кемикал, Эрст энд Янг, </w:t>
      </w:r>
      <w:r>
        <w:rPr>
          <w:sz w:val="28"/>
          <w:lang w:val="en-US"/>
        </w:rPr>
        <w:t>IBM</w:t>
      </w:r>
      <w:r>
        <w:rPr>
          <w:sz w:val="28"/>
        </w:rPr>
        <w:t xml:space="preserve"> и др., Университет Южной Калифорнии, Бухгалтерскую школу Левенталя и </w:t>
      </w:r>
      <w:r>
        <w:rPr>
          <w:sz w:val="28"/>
          <w:lang w:val="en-US"/>
        </w:rPr>
        <w:t>Valuation</w:t>
      </w:r>
      <w:r>
        <w:rPr>
          <w:sz w:val="28"/>
        </w:rPr>
        <w:t xml:space="preserve"> </w:t>
      </w:r>
      <w:r>
        <w:rPr>
          <w:sz w:val="28"/>
          <w:lang w:val="en-US"/>
        </w:rPr>
        <w:t>Research</w:t>
      </w:r>
      <w:r>
        <w:rPr>
          <w:sz w:val="28"/>
        </w:rPr>
        <w:t>.</w:t>
      </w:r>
    </w:p>
    <w:p>
      <w:pPr>
        <w:pStyle w:val="Normal"/>
        <w:spacing w:lineRule="auto" w:line="360"/>
        <w:ind w:firstLine="360"/>
        <w:jc w:val="both"/>
        <w:rPr>
          <w:sz w:val="28"/>
          <w:lang w:val="en-US"/>
        </w:rPr>
      </w:pPr>
      <w:r>
        <w:rPr>
          <w:sz w:val="28"/>
        </w:rPr>
        <w:t>За высказываемые в книге мнения не несут никакой ответственности ни перечисленные выше сотрудники Брукингского института, ни иные организации, с которыми  сотрудничали авторы книги и приложенных к ней комментариев, ни многочисленные названные выше лица или организации, которые щедро поддерживали работу над книгой.</w:t>
      </w:r>
    </w:p>
    <w:p>
      <w:pPr>
        <w:pStyle w:val="Normal"/>
        <w:spacing w:lineRule="auto" w:line="360"/>
        <w:ind w:firstLine="360"/>
        <w:jc w:val="both"/>
        <w:rPr>
          <w:sz w:val="28"/>
          <w:lang w:val="en-US"/>
        </w:rPr>
      </w:pPr>
      <w:r>
        <w:rPr>
          <w:sz w:val="28"/>
          <w:lang w:val="en-US"/>
        </w:rPr>
      </w:r>
    </w:p>
    <w:p>
      <w:pPr>
        <w:pStyle w:val="Heading3"/>
        <w:ind w:firstLine="360"/>
        <w:rPr>
          <w:sz w:val="28"/>
          <w:lang w:val="ru-RU"/>
        </w:rPr>
      </w:pPr>
      <w:r>
        <w:rPr>
          <w:sz w:val="28"/>
          <w:lang w:val="ru-RU"/>
        </w:rPr>
      </w:r>
    </w:p>
    <w:p>
      <w:pPr>
        <w:pStyle w:val="Heading3"/>
        <w:ind w:firstLine="360"/>
        <w:rPr>
          <w:lang w:val="ru-RU"/>
        </w:rPr>
      </w:pPr>
      <w:r>
        <w:rPr>
          <w:lang w:val="ru-RU"/>
        </w:rPr>
      </w:r>
    </w:p>
    <w:p>
      <w:pPr>
        <w:pStyle w:val="Heading3"/>
        <w:ind w:firstLine="360"/>
        <w:rPr>
          <w:lang w:val="ru-RU"/>
        </w:rPr>
      </w:pPr>
      <w:r>
        <w:rPr>
          <w:lang w:val="ru-RU"/>
        </w:rPr>
      </w:r>
    </w:p>
    <w:p>
      <w:pPr>
        <w:pStyle w:val="Heading3"/>
        <w:ind w:firstLine="360"/>
        <w:rPr/>
      </w:pPr>
      <w:r>
        <w:rPr/>
        <w:t>Введение</w:t>
      </w:r>
    </w:p>
    <w:p>
      <w:pPr>
        <w:pStyle w:val="Normal"/>
        <w:spacing w:lineRule="auto" w:line="360"/>
        <w:ind w:firstLine="360"/>
        <w:jc w:val="both"/>
        <w:rPr>
          <w:sz w:val="28"/>
        </w:rPr>
      </w:pPr>
      <w:r>
        <w:rPr>
          <w:sz w:val="28"/>
        </w:rPr>
        <w:t>В современной экономике богатство и рост  порождаются прежде всего нематериальными (интеллектуальными активами). Материальные и финансовые активы быстро преобразуются в товары, в лучшем случае приносящие среднюю окупаемость произведенных инвестиций. Сверхнормальные же прибыли, доминирующие конкурентные позиции, а иногда даже временное положение монополиста в своей отрасли приносит  разумное использование нематериальных активов, наряду с другими типами активов. Поэтому не удивительно, что в растущей как грибы управленческой литературе последних лет - как популярной, так и научной - все более заметное место занимают работы по нематериальным активам.</w:t>
      </w:r>
      <w:r>
        <w:rPr>
          <w:rStyle w:val="FootnoteCharacters"/>
          <w:rStyle w:val="FootnoteAnchor"/>
          <w:sz w:val="28"/>
        </w:rPr>
        <w:footnoteReference w:id="2"/>
      </w:r>
    </w:p>
    <w:p>
      <w:pPr>
        <w:pStyle w:val="Normal"/>
        <w:spacing w:lineRule="auto" w:line="360"/>
        <w:ind w:firstLine="360"/>
        <w:jc w:val="both"/>
        <w:rPr>
          <w:sz w:val="28"/>
        </w:rPr>
      </w:pPr>
      <w:r>
        <w:rPr>
          <w:sz w:val="28"/>
        </w:rPr>
        <w:t>Центральным вопросом, обсуждаемым в этом томе, является оптимальное использование нематериальных активов, требующее качественной и своевременной информации об этих активах.  Соответственно, я рассматриваю здесь проблему неполноты информации, возникающей вследствие недостатков традиционной системы бухгалтерской отчетности, неспособной отразить ценность и эффективность нематериальных активов, включая вытекающий из этого ущерб для фирм, инвесторов и общества. Ниже будут приведены предложения о том, как усовершенствовать информацию о нематериальных активах.</w:t>
      </w:r>
    </w:p>
    <w:p>
      <w:pPr>
        <w:pStyle w:val="Normal"/>
        <w:spacing w:lineRule="auto" w:line="360"/>
        <w:ind w:firstLine="360"/>
        <w:jc w:val="both"/>
        <w:rPr/>
      </w:pPr>
      <w:r>
        <w:rPr>
          <w:sz w:val="28"/>
        </w:rPr>
        <w:t>Эта книга развивает существующую литературу по нематериальным активам в четырех направлениях: экономика нематериальных активов, эмпирические наблюдения над нематериальными активами, ущербы, наносимые неполнотой информации относительно нематериальных активов и предлагаемое «табло стоимостной цепи»</w:t>
      </w:r>
      <w:r>
        <w:rPr>
          <w:rStyle w:val="FootnoteCharacters"/>
          <w:rStyle w:val="FootnoteAnchor"/>
          <w:sz w:val="28"/>
        </w:rPr>
        <w:footnoteReference w:id="3"/>
      </w:r>
      <w:r>
        <w:rPr>
          <w:sz w:val="28"/>
        </w:rPr>
        <w:t>.</w:t>
      </w:r>
    </w:p>
    <w:p>
      <w:pPr>
        <w:pStyle w:val="Normal"/>
        <w:spacing w:lineRule="auto" w:line="360"/>
        <w:ind w:firstLine="360"/>
        <w:jc w:val="both"/>
        <w:rPr>
          <w:sz w:val="28"/>
        </w:rPr>
      </w:pPr>
      <w:r>
        <w:rPr>
          <w:sz w:val="28"/>
        </w:rPr>
        <w:t xml:space="preserve">Глава 1 посвящена трем вопросам: Что такое нематериальные активы? Чем вызывается современный интерес к ним? и Кто должен заниматься нематериальными активами? Я прослеживаю стремительный рост, за последние два десятилетия, ценности и влияния нематериальных активов на фундаментальные изменения в структуре и размерах предприятий бизнеса. </w:t>
      </w:r>
    </w:p>
    <w:p>
      <w:pPr>
        <w:pStyle w:val="TextBodyIndent"/>
        <w:rPr/>
      </w:pPr>
      <w:r>
        <w:rPr/>
        <w:t>В частности, неумолимое конкурентное давление, порождаемое глобализацией торговли, далеко продвинутым дерегулированием и технологическими изменениями (в последнее время связанными с Интернетом) – все это принуждает компании в  последние два десятилетия прибегать для выживания и роста к непрерывным инновациям (продукции, процессов и организационных приемов). Инновации, в свою очередь, достигаются преимущественно   путем инвестиций в нематериальные активы (НИОКР, информационные технологии, переподготовку кадров, привлечение покупателей) – из-за невероятного роста роли этих активов в производственных процессах  компаний. Центральная тема книги это связь нематериальных активов с инновационной деятельностью.</w:t>
      </w:r>
    </w:p>
    <w:p>
      <w:pPr>
        <w:pStyle w:val="Normal"/>
        <w:spacing w:lineRule="auto" w:line="360"/>
        <w:ind w:firstLine="360"/>
        <w:jc w:val="both"/>
        <w:rPr>
          <w:sz w:val="28"/>
        </w:rPr>
      </w:pPr>
      <w:r>
        <w:rPr>
          <w:sz w:val="28"/>
        </w:rPr>
        <w:t>Каковы экономические законы, управляющие нематериальными активами? Этот фундаментальный вопрос я рассматриваю в главе 2. Значительная часть литературы по управлению выделяет лишь поверхностные стороны нематериальных активов, прежде всего их способность создавать стоимость с помощью эффектов масштаба и эффекта взаимосвязи элементов производственного процесса («сетевого эффекта»). (???). Часто из дискуссии выпадают противоположные проблемы: необходимость управления нематериальными активами и обеспечения эффекта масштаба и экстерналий, возникающих в результате сетевого эффекта. Соответственно, я представляю экономические рамки анализа вопросов, касающихся нематериальных активов. Эти рамки охватывают как «драйверы стоимости», так и «ограничители стоимости». С одной стороны это способность создавать эффект масштаба (отсутствие конкуренции), возрастающая отдача и эффекты взаимосвязи («сетевые»), с другой стороны - возможность исключения части собственников из круга получателей выгод  (общий недостаток учета выгод, вызываемых нематериальными активами), свойственный им риск, и трудность торговли ими (отсутствие организованных рынков нематериальных активов). Затем я показываю, как эти экономические рамки для нематериальных активов  (анализ «затраты-выгоды») упрощают и обогащают обсуждение управленческих, инвестиционных и политических вопросов, относящихся к нематериальным (интеллектуальным) активам.</w:t>
      </w:r>
    </w:p>
    <w:p>
      <w:pPr>
        <w:pStyle w:val="Normal"/>
        <w:spacing w:lineRule="auto" w:line="360"/>
        <w:ind w:firstLine="360"/>
        <w:jc w:val="both"/>
        <w:rPr>
          <w:sz w:val="28"/>
        </w:rPr>
      </w:pPr>
      <w:r>
        <w:rPr>
          <w:sz w:val="28"/>
        </w:rPr>
        <w:t>Исследования разных вопросов, касающихся  нематериальных активов, ведутся достаточно широко, однако публикации разбросаны в разных журналах:  экономических, по проблемам организации и стратегии, по финансам и учету. В главе 3 я даю обзор и синтез многих из этих публикаций, сосредоточив внимание на вкладе нематериальных активов в стоимость и рост корпораций. Обзорный материал охватывает три основных связи нематериальных активов: новые разработки (например, НИОКР), организаторский капитал (например, названия марок товаров, фабричные марки) и человеческие ресурсы. Доминирующей темой обозреваемых исследований является установление эмпирических зависимостей между входами (инвестициями в НИОКР, информационные технологии, расширение клиентуры) и выходами (прибыли, эффективность, стоимость акционерного капитала). Соответственно, глава 3 может рассматриваться как фактическая конкретизация экономики нематериальных активов, обсуждавшейся в главе 2.</w:t>
      </w:r>
    </w:p>
    <w:p>
      <w:pPr>
        <w:pStyle w:val="Normal"/>
        <w:spacing w:lineRule="auto" w:line="360"/>
        <w:ind w:firstLine="360"/>
        <w:jc w:val="both"/>
        <w:rPr>
          <w:sz w:val="28"/>
        </w:rPr>
      </w:pPr>
      <w:r>
        <w:rPr>
          <w:sz w:val="28"/>
        </w:rPr>
        <w:t>Информация или ее недостаточность оказывает главное влияние на управление нематериальными активами и инвестирование в эти активы. Внешне представляется, что неполнота информации, относящейся к нематериальным активам, объясняется недостатками существующей системы учета (вложения в нематериальные активы считаются просто  затратами, тогда как вложения в материальные или финансовые активы капитализируются). На самом деле пробелы в информации о нематериальных активах имеют глубокие корни в их экономических особенностях (в экономике нематериальных активов). Советы об улучшении доступной информации о нематериальных активах безусловно должны опираться на понимание этих корней, также как на оценку действующих мотивов и стимулов, влияющих на поставщиков информации: менеджеров, аудиторов и финансовых аналитиков.</w:t>
      </w:r>
    </w:p>
    <w:p>
      <w:pPr>
        <w:pStyle w:val="Normal"/>
        <w:spacing w:lineRule="auto" w:line="360"/>
        <w:ind w:firstLine="360"/>
        <w:jc w:val="both"/>
        <w:rPr>
          <w:sz w:val="28"/>
        </w:rPr>
      </w:pPr>
      <w:r>
        <w:rPr>
          <w:sz w:val="28"/>
        </w:rPr>
        <w:t>В главе 4 я прослеживаю проблемы измерения и отчетности о нематериальных активах в связи с их уникальными особенностями: высоким риском, недостаточным контролем над выгодами и отсутствием рынков. Затем я показываю, как этот анализ, сосредоточенный на коренных причинах, может быть использован для выработки рекомендаций о способах улучшения информации ( ее доведения до потребителей). В связи с этим я обсуждаю политику информирования о нематериальных активах, то есть тот факт, что служащие корпораций и аудиторы в настоящее время практически не имеют стимулов делать информацию о нематериальных активов общедоступной. Эти редко обсуждаемые стимулы представляют собой главное препятствие для любых улучшений той информационной среды,  которая окружает нематериальные активы.</w:t>
      </w:r>
    </w:p>
    <w:p>
      <w:pPr>
        <w:pStyle w:val="Normal"/>
        <w:spacing w:lineRule="auto" w:line="360"/>
        <w:ind w:firstLine="360"/>
        <w:jc w:val="both"/>
        <w:rPr>
          <w:sz w:val="28"/>
        </w:rPr>
      </w:pPr>
      <w:r>
        <w:rPr>
          <w:sz w:val="28"/>
        </w:rPr>
        <w:t>Все это было бы не так важно, если бы неполнота информации о нематериальных активах не приносила серьезного ущерба как частным фирмам, так и обществу в целом. Соответственно, основная часть главы 4 посвящена теоретическому и эмпирическому анализу потерь (ущерба), наносимых недостаточной открытостью нематериальных активов. Я показываю, что экономическая теория предсказывает – и эмпирические данные это подтверждают – что недостаточная открытость сведений о нематериальных активах связана со следующими фактами:</w:t>
      </w:r>
    </w:p>
    <w:p>
      <w:pPr>
        <w:pStyle w:val="Normal"/>
        <w:numPr>
          <w:ilvl w:val="0"/>
          <w:numId w:val="2"/>
        </w:numPr>
        <w:spacing w:lineRule="auto" w:line="360"/>
        <w:jc w:val="both"/>
        <w:rPr>
          <w:sz w:val="28"/>
        </w:rPr>
      </w:pPr>
      <w:r>
        <w:rPr>
          <w:sz w:val="28"/>
        </w:rPr>
        <w:t>Чрезмерно высокой стоимостью капитала  (высоким процентом), особенно для предприятий, остро нуждающихся в финансировании, например, наукоемких компаний на ранней стадии развития.</w:t>
      </w:r>
    </w:p>
    <w:p>
      <w:pPr>
        <w:pStyle w:val="Normal"/>
        <w:numPr>
          <w:ilvl w:val="0"/>
          <w:numId w:val="2"/>
        </w:numPr>
        <w:spacing w:lineRule="auto" w:line="360"/>
        <w:jc w:val="both"/>
        <w:rPr/>
      </w:pPr>
      <w:r>
        <w:rPr>
          <w:sz w:val="28"/>
        </w:rPr>
        <w:t>Систематической недооценкой инвесторами акций  предприятий, обладающих большими нематериальными активами («</w:t>
      </w:r>
      <w:r>
        <w:rPr>
          <w:sz w:val="28"/>
          <w:lang w:val="en-US"/>
        </w:rPr>
        <w:t>lemons</w:t>
      </w:r>
      <w:r>
        <w:rPr>
          <w:sz w:val="28"/>
        </w:rPr>
        <w:t xml:space="preserve"> </w:t>
      </w:r>
      <w:r>
        <w:rPr>
          <w:sz w:val="28"/>
          <w:lang w:val="en-US"/>
        </w:rPr>
        <w:t>discount</w:t>
      </w:r>
      <w:r>
        <w:rPr>
          <w:rStyle w:val="FootnoteCharacters"/>
          <w:rStyle w:val="FootnoteAnchor"/>
          <w:sz w:val="28"/>
          <w:lang w:val="en-US"/>
        </w:rPr>
        <w:footnoteReference w:id="4"/>
      </w:r>
      <w:r>
        <w:rPr>
          <w:sz w:val="28"/>
        </w:rPr>
        <w:t>), особенно тех, которые еще не достигли существенной прибыльности. Недооценка и высокий процент затрудняют инвестиции и рост.</w:t>
      </w:r>
    </w:p>
    <w:p>
      <w:pPr>
        <w:pStyle w:val="Normal"/>
        <w:numPr>
          <w:ilvl w:val="0"/>
          <w:numId w:val="2"/>
        </w:numPr>
        <w:spacing w:lineRule="auto" w:line="360"/>
        <w:jc w:val="both"/>
        <w:rPr>
          <w:sz w:val="28"/>
        </w:rPr>
      </w:pPr>
      <w:r>
        <w:rPr>
          <w:sz w:val="28"/>
        </w:rPr>
        <w:t xml:space="preserve">Чрезмерными доходами служащих наукоемких компаний (с высокой долей НИОКР) от продажи акций их работодателей (инсайдерские доходы). Такие выплаты производятся за счет внешних инвесторов и могут подорвать на рынке веру в добросовестность компании. </w:t>
      </w:r>
    </w:p>
    <w:p>
      <w:pPr>
        <w:pStyle w:val="Normal"/>
        <w:numPr>
          <w:ilvl w:val="0"/>
          <w:numId w:val="2"/>
        </w:numPr>
        <w:spacing w:lineRule="auto" w:line="360"/>
        <w:jc w:val="both"/>
        <w:rPr>
          <w:sz w:val="28"/>
        </w:rPr>
      </w:pPr>
      <w:r>
        <w:rPr>
          <w:sz w:val="28"/>
        </w:rPr>
        <w:t>Постоянным уменьшением полезности финансовой информации, возможно ведущим к неустойчивости и чрезмерной степени риска ценных бумаг.</w:t>
      </w:r>
    </w:p>
    <w:p>
      <w:pPr>
        <w:pStyle w:val="Normal"/>
        <w:numPr>
          <w:ilvl w:val="0"/>
          <w:numId w:val="2"/>
        </w:numPr>
        <w:spacing w:lineRule="auto" w:line="360"/>
        <w:jc w:val="both"/>
        <w:rPr>
          <w:sz w:val="28"/>
        </w:rPr>
      </w:pPr>
      <w:r>
        <w:rPr>
          <w:sz w:val="28"/>
        </w:rPr>
        <w:t>Манипулированием финансовой информацией с помощью данных о нематериальных активах.</w:t>
      </w:r>
    </w:p>
    <w:p>
      <w:pPr>
        <w:pStyle w:val="Normal"/>
        <w:spacing w:lineRule="auto" w:line="360"/>
        <w:ind w:left="360" w:firstLine="360"/>
        <w:jc w:val="both"/>
        <w:rPr/>
      </w:pPr>
      <w:r>
        <w:rPr>
          <w:sz w:val="28"/>
        </w:rPr>
        <w:t xml:space="preserve">Документально подтвержденные ущербы действительно серьезны. При отсутствии доступных общественности  сведений о некоторых корпоративных решениях и их последствиях вы можете только размышлять о том, что неполнота информации о нематериальных активах влияет в ином направлении на деятельность компаний и управление ими, чем она влияет на их внешнее окружение (напр., клиентуру или акционеров – </w:t>
      </w:r>
      <w:r>
        <w:rPr>
          <w:i/>
          <w:iCs/>
          <w:sz w:val="28"/>
        </w:rPr>
        <w:t>прим.перев</w:t>
      </w:r>
      <w:r>
        <w:rPr>
          <w:sz w:val="28"/>
        </w:rPr>
        <w:t>.)</w:t>
      </w:r>
    </w:p>
    <w:p>
      <w:pPr>
        <w:pStyle w:val="Normal"/>
        <w:spacing w:lineRule="auto" w:line="360"/>
        <w:ind w:left="360" w:firstLine="360"/>
        <w:jc w:val="both"/>
        <w:rPr>
          <w:sz w:val="28"/>
        </w:rPr>
      </w:pPr>
      <w:r>
        <w:rPr>
          <w:sz w:val="28"/>
        </w:rPr>
        <w:t>Наконец, толстовский вопрос: так что же нам делать? В главе 5 предлагается согласованная информационная система, включающая сердцевину современного делового предприятия: цепочку стоимостей (инноваций). Таким образом, я возвращаюсь к главной теме книги: роли нематериальных инвестиций, наряду с другими  формами капитала, в инновационной деятельности фирм – линии жизни современной корпорации. Предлагаемая информационная система  обширна, охватывает основные фазы стоимостной цепочки – изобретение, внедрение и коммерциализацию – и приводит исчислимые, привязанные к стоимостям индикаторы для каждого аспекта этой цепи.</w:t>
      </w:r>
    </w:p>
    <w:p>
      <w:pPr>
        <w:pStyle w:val="Normal"/>
        <w:spacing w:lineRule="auto" w:line="360"/>
        <w:ind w:left="360" w:firstLine="360"/>
        <w:jc w:val="both"/>
        <w:rPr>
          <w:sz w:val="28"/>
        </w:rPr>
      </w:pPr>
      <w:r>
        <w:rPr>
          <w:sz w:val="28"/>
        </w:rPr>
        <w:t>Литература  и толкования по нематериальным активам достигли уже определенной степени зрелости. Некоторые ключевые темы требуют инвентаризации: накопленные знания о нематериальных (интеллектуальных) активах, с особым упором на экономические законы, управляющие этими активами; уроки, которые следует извлечь из широкого исследования нематериальных активов; частные и общественные ущербы, наносимые неполнотой информации относительно нематериальных активов; и пути преодоления этой неполноты информации. В главе 6 этой книги содержится такая инвентаризация и указаны пути (дорожная карта) в будущее.</w:t>
      </w:r>
    </w:p>
    <w:p>
      <w:pPr>
        <w:pStyle w:val="Normal"/>
        <w:spacing w:lineRule="auto" w:line="360"/>
        <w:ind w:left="360" w:firstLine="360"/>
        <w:jc w:val="both"/>
        <w:rPr>
          <w:sz w:val="28"/>
        </w:rPr>
      </w:pPr>
      <w:r>
        <w:rPr>
          <w:sz w:val="28"/>
        </w:rPr>
      </w:r>
    </w:p>
    <w:p>
      <w:pPr>
        <w:pStyle w:val="Normal"/>
        <w:spacing w:lineRule="auto" w:line="360"/>
        <w:ind w:left="360" w:firstLine="360"/>
        <w:jc w:val="both"/>
        <w:rPr>
          <w:sz w:val="32"/>
        </w:rPr>
      </w:pPr>
      <w:r>
        <w:rPr>
          <w:b/>
          <w:bCs/>
          <w:sz w:val="32"/>
        </w:rPr>
        <w:t>Глава 1      Что, кто и почему?</w:t>
      </w:r>
    </w:p>
    <w:p>
      <w:pPr>
        <w:pStyle w:val="Normal"/>
        <w:spacing w:lineRule="auto" w:line="360"/>
        <w:ind w:left="360" w:firstLine="360"/>
        <w:jc w:val="both"/>
        <w:rPr>
          <w:sz w:val="28"/>
        </w:rPr>
      </w:pPr>
      <w:r>
        <w:rPr>
          <w:sz w:val="28"/>
        </w:rPr>
        <w:t>Ниже я обращаюсь к вопросам, поставленным во Введении. Что такое нематериальные активы? Почему ныне  возник интерес к этим активам? И кто должен заниматься ими?</w:t>
      </w:r>
    </w:p>
    <w:p>
      <w:pPr>
        <w:pStyle w:val="Normal"/>
        <w:spacing w:lineRule="auto" w:line="360"/>
        <w:ind w:left="360" w:firstLine="360"/>
        <w:jc w:val="both"/>
        <w:rPr>
          <w:sz w:val="28"/>
        </w:rPr>
      </w:pPr>
      <w:r>
        <w:rPr>
          <w:sz w:val="28"/>
        </w:rPr>
        <w:t>Что такое нематериальные активы?</w:t>
      </w:r>
    </w:p>
    <w:p>
      <w:pPr>
        <w:pStyle w:val="3"/>
        <w:rPr/>
      </w:pPr>
      <w:r>
        <w:rPr/>
        <w:t>Международный словарь Вебстера определяет нематериальные активы как понятие, «не поддающееся определению или вычислению с достаточной степенью точности». Я полагаю, что нематериальные активы могут быть определены, но я решительно соглашаюсь с Вебстером, что их невозможно исчислить с достаточной степенью точности. Дефиниция такова: Активы вообще есть то, что сулит  будущие выгоды - такие как ренты, порождаемые  коммерческой собственностью, процентные выплаты по облигациям, или денежные потоки, вызываемые использованием производственного оборудования. Нематериальный актив обеспечивает будущие выгоды, не имея материального или финансового (как акция или облигация) воплощения. Патент, брэнд и уникальная организационная структура (например, система материально-технического снабжения, основанная на интернете), сокращающие издержки, являются нематериальными активами.</w:t>
      </w:r>
    </w:p>
    <w:p>
      <w:pPr>
        <w:pStyle w:val="Normal"/>
        <w:spacing w:lineRule="auto" w:line="360"/>
        <w:ind w:left="360" w:firstLine="360"/>
        <w:jc w:val="both"/>
        <w:rPr/>
      </w:pPr>
      <w:r>
        <w:rPr>
          <w:sz w:val="28"/>
        </w:rPr>
        <w:t xml:space="preserve">По всей книге и употребляю термины </w:t>
      </w:r>
      <w:r>
        <w:rPr>
          <w:i/>
          <w:iCs/>
          <w:sz w:val="28"/>
        </w:rPr>
        <w:t>нематериальные активы, запасы знаний</w:t>
      </w:r>
      <w:r>
        <w:rPr>
          <w:sz w:val="28"/>
        </w:rPr>
        <w:t xml:space="preserve"> и </w:t>
      </w:r>
      <w:r>
        <w:rPr>
          <w:i/>
          <w:iCs/>
          <w:sz w:val="28"/>
        </w:rPr>
        <w:t>интеллектуальный капитал</w:t>
      </w:r>
      <w:r>
        <w:rPr>
          <w:sz w:val="28"/>
        </w:rPr>
        <w:t xml:space="preserve"> как взаимозаменяемые.  Все три термина широко употребляются:  </w:t>
      </w:r>
      <w:r>
        <w:rPr>
          <w:i/>
          <w:iCs/>
          <w:sz w:val="28"/>
        </w:rPr>
        <w:t>нематериальные активы</w:t>
      </w:r>
      <w:r>
        <w:rPr>
          <w:sz w:val="28"/>
        </w:rPr>
        <w:t xml:space="preserve"> в литературе по бухгалтерскому учету,  </w:t>
      </w:r>
      <w:r>
        <w:rPr>
          <w:i/>
          <w:iCs/>
          <w:sz w:val="28"/>
        </w:rPr>
        <w:t>запас знаний</w:t>
      </w:r>
      <w:r>
        <w:rPr>
          <w:sz w:val="28"/>
        </w:rPr>
        <w:t xml:space="preserve"> –  экономистами, </w:t>
      </w:r>
      <w:r>
        <w:rPr>
          <w:i/>
          <w:iCs/>
          <w:sz w:val="28"/>
        </w:rPr>
        <w:t>интеллектуальный капитал</w:t>
      </w:r>
      <w:r>
        <w:rPr>
          <w:sz w:val="28"/>
        </w:rPr>
        <w:t xml:space="preserve"> – в управлении и юридической литературе; в  целом все они относятся к одному: к не воплощенному материально обеспечению будущих выгод. Когда такое обещание будущих выгод защищено законом, как в случае патентов, фирменных знаков или знаков авторского права («копирайтов»), актив обычно характеризуется как </w:t>
      </w:r>
      <w:r>
        <w:rPr>
          <w:i/>
          <w:iCs/>
          <w:sz w:val="28"/>
        </w:rPr>
        <w:t>интеллектуальная собственность</w:t>
      </w:r>
      <w:r>
        <w:rPr>
          <w:sz w:val="28"/>
        </w:rPr>
        <w:t>.</w:t>
      </w:r>
    </w:p>
    <w:p>
      <w:pPr>
        <w:pStyle w:val="Normal"/>
        <w:spacing w:lineRule="auto" w:line="360"/>
        <w:ind w:left="360" w:firstLine="360"/>
        <w:jc w:val="both"/>
        <w:rPr/>
      </w:pPr>
      <w:r>
        <w:rPr>
          <w:sz w:val="28"/>
        </w:rPr>
        <w:t>Существуют три основные ипостаси нематериальных активов, различаемые по их отношению к источнику активов: изобретению, организационной деятельности и человеческим ресурсам. Преобладающая часть нематериальных ресурсов компании Мерк и К</w:t>
      </w:r>
      <w:r>
        <w:rPr>
          <w:sz w:val="28"/>
          <w:vertAlign w:val="superscript"/>
        </w:rPr>
        <w:t>о</w:t>
      </w:r>
      <w:r>
        <w:rPr>
          <w:sz w:val="28"/>
        </w:rPr>
        <w:t xml:space="preserve"> была со всей очевидностью создана в результате произведенных компанией массированных и высоко эффективных инноваций, что частично отражается затратами на НИОКР ($1,82 млрд в 1998 г.), частью внутри компании, частично – вместе с другими хозяйственными единицами.</w:t>
      </w:r>
      <w:r>
        <w:rPr>
          <w:rStyle w:val="FootnoteCharacters"/>
          <w:rStyle w:val="FootnoteAnchor"/>
          <w:sz w:val="28"/>
        </w:rPr>
        <w:footnoteReference w:id="5"/>
      </w:r>
      <w:r>
        <w:rPr>
          <w:sz w:val="28"/>
        </w:rPr>
        <w:t xml:space="preserve"> Напротив, основные драйверы стоимости компании Делл относятся ко второй ипостаси, уникальному организационному проекту, состоящему в прямой торговле, по телефону и через интернет компьютерами, укомплектованными по заказу. Основанная на интернете система компании Циско по установке и последующему обслуживанию техники, которая позволила в 1996-98 гг. сэкономить $ 1,5 млрд., является еще одним примером порождения нематериальных активов с помощью уникального организационного проекта.</w:t>
      </w:r>
    </w:p>
    <w:p>
      <w:pPr>
        <w:pStyle w:val="Normal"/>
        <w:spacing w:lineRule="auto" w:line="360"/>
        <w:ind w:left="360" w:firstLine="360"/>
        <w:jc w:val="both"/>
        <w:rPr>
          <w:sz w:val="28"/>
        </w:rPr>
      </w:pPr>
      <w:r>
        <w:rPr>
          <w:sz w:val="28"/>
        </w:rPr>
        <w:t>Брэнды, эта  главная форма нематериальных активов, преимущественно  относятся к потребительским товарам: электронике (Сони), продовольственным продуктам и напиткам (Кока-кола), и позднее в интернет-компаниях (Америка онлайн, Яхуу! и Амазон). Они часто создаются путем комбинации инноваций и организационной структуры. Чрезвычайно ценимый брэнд компании Коук является результатом секретной формулы и исключительной изобретательности в области маркетинга. Удивительные продукты, которые создавались и приобретались Американ онлайн  на протяжении 1980-х гг.,  обязаны этим брэнду компании, а также массивным затратам на маркетинг (расширение клиентуры).</w:t>
      </w:r>
    </w:p>
    <w:p>
      <w:pPr>
        <w:pStyle w:val="Normal"/>
        <w:spacing w:lineRule="auto" w:line="360"/>
        <w:ind w:left="360" w:firstLine="360"/>
        <w:jc w:val="both"/>
        <w:rPr/>
      </w:pPr>
      <w:r>
        <w:rPr>
          <w:sz w:val="28"/>
        </w:rPr>
        <w:t>Третья ипостась нематериальных активов, относящаяся к человеческим ресурсам, обычно создается специальной кадровой политикой и политикой оплаты труда, например, инвестициями в подготовку специалистов, в стимулирующие вознаграждения и переобучение, сотрудничеством с университетами и исследовательскими центрами в деле обучения кадров. Такая практика работа с человеческими ресурсами позволяет нанимателям сокращать текучесть кадров, создавать положительные стимулы для рабочей силы и упрощать поиск высококвалифицированных сотрудников (например, ученых). Специфические организационные структуры, как например, система Эврика компании Ксерокс, предназначенная для распространения информации среди 20000 сотрудников, повышает стоимость нематериальных активов, относящихся к человеческим ресурсам, благодаря повышению производительности труда.</w:t>
      </w:r>
      <w:r>
        <w:rPr>
          <w:rStyle w:val="FootnoteCharacters"/>
          <w:rStyle w:val="FootnoteAnchor"/>
          <w:sz w:val="28"/>
        </w:rPr>
        <w:footnoteReference w:id="6"/>
      </w:r>
      <w:r>
        <w:rPr>
          <w:sz w:val="28"/>
        </w:rPr>
        <w:t xml:space="preserve">  Таким образом, несмотря на то, что классификация нематериальных активов по их основному источнику и удобна, (изобретение, организационный проект и работа с кадрами), все же такие активы часто создаются комбинацией всех указанных факторов.</w:t>
      </w:r>
    </w:p>
    <w:p>
      <w:pPr>
        <w:pStyle w:val="Normal"/>
        <w:spacing w:lineRule="auto" w:line="360"/>
        <w:ind w:left="360" w:firstLine="360"/>
        <w:jc w:val="both"/>
        <w:rPr>
          <w:sz w:val="28"/>
        </w:rPr>
      </w:pPr>
      <w:r>
        <w:rPr>
          <w:sz w:val="28"/>
        </w:rPr>
        <w:t>Наконец, надо указать, что разделительные линии между нематериальными активами и иными формами капитала зачастую бывают расплывчатыми. Нематериальные  активы часто бывают погружены в материальные активы (например, в самолете воплощаются технология и знания), и это приводит к достаточно тесному взаимодействию между материальными и нематериальными активами в процессе создания стоимости. Эти взаимодействия серьезно затрудняют измерение и оценку нематериальных активов. Когда взаимодействие очень тесное, отдельная оценка нематериальных активов оказывается невозможной.</w:t>
      </w:r>
    </w:p>
    <w:p>
      <w:pPr>
        <w:pStyle w:val="Normal"/>
        <w:spacing w:lineRule="auto" w:line="360"/>
        <w:ind w:left="360" w:firstLine="360"/>
        <w:jc w:val="both"/>
        <w:rPr>
          <w:sz w:val="28"/>
        </w:rPr>
      </w:pPr>
      <w:r>
        <w:rPr>
          <w:sz w:val="28"/>
        </w:rPr>
        <w:t>Суммируем:  нематериальные активы являются невещественными источниками стоимости (обещанием будущих выгод) которые порождаются инновациями (изобретениями, открытиями), уникальными организационными проектами или практикой управления человеческими ресурсами. Нематериальные активы часто взаимодействуют с материальными и финансовыми активами в создании корпоративной стоимости и экономическом росте.</w:t>
      </w:r>
    </w:p>
    <w:p>
      <w:pPr>
        <w:pStyle w:val="Normal"/>
        <w:spacing w:lineRule="auto" w:line="360"/>
        <w:ind w:left="360" w:firstLine="360"/>
        <w:jc w:val="both"/>
        <w:rPr>
          <w:sz w:val="28"/>
        </w:rPr>
      </w:pPr>
      <w:r>
        <w:rPr>
          <w:sz w:val="28"/>
        </w:rPr>
      </w:r>
    </w:p>
    <w:p>
      <w:pPr>
        <w:pStyle w:val="Heading2"/>
        <w:ind w:left="360" w:firstLine="360"/>
        <w:rPr/>
      </w:pPr>
      <w:r>
        <w:rPr/>
        <w:t>Нематериальные активы:  почему именно сейчас?</w:t>
      </w:r>
    </w:p>
    <w:p>
      <w:pPr>
        <w:pStyle w:val="Normal"/>
        <w:spacing w:lineRule="auto" w:line="360"/>
        <w:ind w:left="360" w:firstLine="360"/>
        <w:jc w:val="both"/>
        <w:rPr/>
      </w:pPr>
      <w:r>
        <w:rPr>
          <w:sz w:val="28"/>
        </w:rPr>
        <w:t>На недавних слушаниях сенатского комитета по банковским, жилищным и урбанистическим вопросам, «Адаптация модели финансовой отчетности 1930 гг. к условиям 21-го века», каждый из пяти выступавших с показаниями экспертов приписывал недочеты в информации, содержащейся в финансовых отчетах, прежде всего росту нематериальных активов и неадекватному отражению этих активов в традиционной системе отчетности.</w:t>
      </w:r>
      <w:r>
        <w:rPr>
          <w:rStyle w:val="FootnoteCharacters"/>
          <w:rStyle w:val="FootnoteAnchor"/>
          <w:sz w:val="28"/>
        </w:rPr>
        <w:footnoteReference w:id="7"/>
      </w:r>
      <w:r>
        <w:rPr>
          <w:sz w:val="28"/>
        </w:rPr>
        <w:t xml:space="preserve"> Доказывалось, что нематериальные активы в большинстве компаний превосходят материальные как по стоимости, так и по вкладу в экономический рост, однако они рутинно относятся в финансовых отчетах к расходам и поэтому не отражаются в балансах    корпораций. Эта асимметричная трактовка капитализации (рассмотрения в качестве активов) материальных и финансовых инвестиций, с одной стороны, и расходов, когда дело идет о нематериальных активах,  ведет к искаженной и неполной отчетности о результатах деятельности фирм и их стоимости.</w:t>
      </w:r>
      <w:r>
        <w:rPr>
          <w:rStyle w:val="FootnoteCharacters"/>
          <w:rStyle w:val="FootnoteAnchor"/>
          <w:sz w:val="28"/>
        </w:rPr>
        <w:footnoteReference w:id="8"/>
      </w:r>
      <w:r>
        <w:rPr>
          <w:sz w:val="28"/>
        </w:rPr>
        <w:t xml:space="preserve"> Этот аргумент, хотя и справедливый, далеко не нов. За немногими исключениями, нематериальные активы всегда списываются в финансовых отчетах на расходы. Что же собственно,  объясняет современное повышенное внимание к этим активам? Почему они важнее сейчас, нежели в 1960-х, 1970-х, 1980-х годах?</w:t>
      </w:r>
    </w:p>
    <w:p>
      <w:pPr>
        <w:pStyle w:val="Normal"/>
        <w:spacing w:lineRule="auto" w:line="360"/>
        <w:ind w:left="360" w:firstLine="360"/>
        <w:jc w:val="both"/>
        <w:rPr/>
      </w:pPr>
      <w:r>
        <w:rPr>
          <w:sz w:val="28"/>
        </w:rPr>
        <w:t>Коэффициент «рыночная /балансовая стоимость» (то есть отношение рыночной стоимости капитала компаний к  чистой стоимости их активов, как она отражена в их балансовых таблицах) часто приводится в качестве причины сосредоточения внимания к нематериальным активам. Как показано на рис. 1-1, средний коэффициент «Рыночная/балансовая стоимость» для 500 компаний из списка Стандард энд Пур (относящихся к 500 крупнейшим компаниям США) стал постоянно возрастать с начала 1980-х гг., достигнув значения примерно 6,0 в марте 2001 г. Это предполагает, что из каждых шести долларов рыночной стоимости только один доллар зафиксирован в балансах компаний, тогда как остальные пять долларов представляют нематериальные активы.</w:t>
      </w:r>
      <w:r>
        <w:rPr>
          <w:rStyle w:val="FootnoteCharacters"/>
          <w:rStyle w:val="FootnoteAnchor"/>
          <w:sz w:val="28"/>
        </w:rPr>
        <w:footnoteReference w:id="9"/>
      </w:r>
      <w:r>
        <w:rPr>
          <w:sz w:val="28"/>
        </w:rPr>
        <w:t xml:space="preserve"> Отсюда, как доказывают некоторые, повышенное внимание к нематериальным активам неизбежно.</w:t>
        <w:br/>
        <w:t>Однако это вызывает некоторые вопросы. Цены акций очень подвижны и многие из них резко упали в 2000-2001 гг. Поэтому сами по себе цены акций не могут оправдать интереса к нематериальным активам. Более того, если заглянуть глубже в историю, то  мы увидим, что в 1950-х и 1960-х гг. коэффициент «рыночная /балансовая стоимость»  тоже существенно превышал единицу.</w:t>
      </w:r>
      <w:r>
        <w:rPr>
          <w:rStyle w:val="FootnoteCharacters"/>
          <w:rStyle w:val="FootnoteAnchor"/>
          <w:sz w:val="28"/>
        </w:rPr>
        <w:footnoteReference w:id="10"/>
      </w:r>
      <w:r>
        <w:rPr>
          <w:sz w:val="28"/>
        </w:rPr>
        <w:t xml:space="preserve"> Так что же теперь нового? Наконец, как показывает рис. 1-1, коэффициент «Рыночная/балансовая стоимость» в конце 1970-х и начале 1980-х годов был близок к единице. Где тогда были нематериальные активы? Безусловно, фирмы обладали и до середины 1980-х годов некоторыми нематериальными активами (патентами, брэндами) . Мерк владел очень важными фармацевтическими патентами, и Кока-Кола имела замечательное название  своей марки. Отличаются ли нынешние нематериальные активы от прежних или они более ценны, чем в 1970-х годах? В чем состоит особенность современных нематериальных активов?</w:t>
      </w:r>
    </w:p>
    <w:p>
      <w:pPr>
        <w:pStyle w:val="2"/>
        <w:rPr>
          <w:sz w:val="28"/>
        </w:rPr>
      </w:pPr>
      <w:r>
        <w:rPr>
          <w:sz w:val="28"/>
        </w:rPr>
      </w:r>
    </w:p>
    <w:p>
      <w:pPr>
        <w:pStyle w:val="2"/>
        <w:rPr/>
      </w:pPr>
      <w:r>
        <w:rPr/>
        <w:t>Фундаментальные изменения, движущие нематериальными активами</w:t>
      </w:r>
    </w:p>
    <w:p>
      <w:pPr>
        <w:pStyle w:val="Normal"/>
        <w:spacing w:lineRule="auto" w:line="360"/>
        <w:ind w:left="360" w:firstLine="360"/>
        <w:jc w:val="both"/>
        <w:rPr>
          <w:sz w:val="28"/>
        </w:rPr>
      </w:pPr>
      <w:r>
        <w:rPr>
          <w:sz w:val="28"/>
        </w:rPr>
        <w:t>Разумеется , нематериальные активы существовали и в 1970-х годах, и много раньше, вплоть до самой зари цивилизации. Они создавались всегда, когда мысль, идеи применялись на практике – в домашних хозяйствах, на полях, в мастерских. Принципиальные изобретения, такие как электричество, двигатели внутреннего сгорания, телефон и  фармацевтические продукты поднимали волны нематериальных активов. Нематериальные активы (интеллектуальный капитал или запасы знаний), безусловно, не новое явление.</w:t>
      </w:r>
    </w:p>
    <w:p>
      <w:pPr>
        <w:pStyle w:val="Normal"/>
        <w:spacing w:lineRule="auto" w:line="360"/>
        <w:ind w:left="360" w:firstLine="360"/>
        <w:jc w:val="both"/>
        <w:rPr>
          <w:sz w:val="28"/>
        </w:rPr>
      </w:pPr>
      <w:r>
        <w:rPr>
          <w:sz w:val="28"/>
        </w:rPr>
        <w:t xml:space="preserve">Что ново, что вызвало последний (с середины 1980-х гг.) взлет нематериальных активов, так это уникальная комбинация двух взаимосвязанных экономических сил. Одна из них - усилившаяся деловая конкуренция, вследствие глобализации торговли и дерегулирования в ключевых секторах экономики (например, телекоммуникациях, электроэнергетике, транспорте, финансовых услугах). Вторая – приход информационных технологий, последним примером которых является интернет. Эти два направления фундаментального развития – одно экономическое и политическое, другое – технологическое, коренным образом изменили структуру корпораций и выдвинули нематериальные активы на роль главного драйвера стоимости бизнеса в развитых экономиках. Приводимый ниже пример Форд мотор компани, изложенный по материалам журнала </w:t>
      </w:r>
      <w:r>
        <w:rPr>
          <w:i/>
          <w:iCs/>
          <w:sz w:val="28"/>
        </w:rPr>
        <w:t>Форбс,</w:t>
      </w:r>
      <w:r>
        <w:rPr>
          <w:sz w:val="28"/>
        </w:rPr>
        <w:t xml:space="preserve"> показывает как драматические изменения в корпоративной структуре, так и последовавший за ними рост инвестиций в нематериальные активы, столь типичный для бизнеса двадцать первого века.</w:t>
      </w:r>
      <w:r>
        <w:rPr>
          <w:rStyle w:val="FootnoteCharacters"/>
          <w:rStyle w:val="FootnoteAnchor"/>
          <w:sz w:val="28"/>
        </w:rPr>
        <w:footnoteReference w:id="11"/>
      </w:r>
    </w:p>
    <w:p>
      <w:pPr>
        <w:pStyle w:val="Normal"/>
        <w:spacing w:lineRule="auto" w:line="360"/>
        <w:ind w:left="360" w:firstLine="360"/>
        <w:jc w:val="both"/>
        <w:rPr/>
      </w:pPr>
      <w:r>
        <w:rPr>
          <w:b/>
          <w:bCs/>
          <w:sz w:val="28"/>
        </w:rPr>
        <w:t>Форд превращается в ЦИСКО</w:t>
      </w:r>
      <w:r>
        <w:rPr>
          <w:sz w:val="28"/>
        </w:rPr>
        <w:t xml:space="preserve"> </w:t>
      </w:r>
    </w:p>
    <w:p>
      <w:pPr>
        <w:pStyle w:val="Normal"/>
        <w:spacing w:lineRule="auto" w:line="360"/>
        <w:ind w:left="360" w:firstLine="360"/>
        <w:jc w:val="both"/>
        <w:rPr>
          <w:sz w:val="28"/>
        </w:rPr>
      </w:pPr>
      <w:r>
        <w:rPr>
          <w:sz w:val="28"/>
        </w:rPr>
        <w:t xml:space="preserve">Форд мотор компани в апреле 2000 года объявила о намерении вернуть $ 10 млрд. акционерам, капитал, который не потребовался для производства нового  более скромного «Форда».  Она уже готовила передачу большинства своих заводов запчастей компании Висткон. Значит, последняя станет новым поставщиком для заводов Форда. Отделываясь от физических активов, Форд одновременно делал инвестиции в нематериальные активы. За несколько последних лет он израсходовал более 12 млрд. долларов на приобретение названий престижных марок: </w:t>
      </w:r>
      <w:r>
        <w:rPr>
          <w:i/>
          <w:iCs/>
          <w:sz w:val="28"/>
        </w:rPr>
        <w:t>Ягуар</w:t>
      </w:r>
      <w:r>
        <w:rPr>
          <w:sz w:val="28"/>
        </w:rPr>
        <w:t xml:space="preserve">, </w:t>
      </w:r>
      <w:r>
        <w:rPr>
          <w:i/>
          <w:iCs/>
          <w:sz w:val="28"/>
        </w:rPr>
        <w:t>Астон Мартин</w:t>
      </w:r>
      <w:r>
        <w:rPr>
          <w:sz w:val="28"/>
        </w:rPr>
        <w:t xml:space="preserve">, </w:t>
      </w:r>
      <w:r>
        <w:rPr>
          <w:i/>
          <w:iCs/>
          <w:sz w:val="28"/>
        </w:rPr>
        <w:t>Вольво</w:t>
      </w:r>
      <w:r>
        <w:rPr>
          <w:sz w:val="28"/>
        </w:rPr>
        <w:t xml:space="preserve"> и </w:t>
      </w:r>
      <w:r>
        <w:rPr>
          <w:i/>
          <w:iCs/>
          <w:sz w:val="28"/>
        </w:rPr>
        <w:t>Лэндровер</w:t>
      </w:r>
      <w:r>
        <w:rPr>
          <w:sz w:val="28"/>
        </w:rPr>
        <w:t>.  Ни одно из этих приобретений не принесло много производственных мощностей и оборудования,  но мощности и оборудование это не то, что интересует новую модель бизнеса. Его интересуют брэнды, создание брэндов и отношения с потребителями. В новой экономике, вполне обдуманно, Форд продает нечто осязаемое, что можно потрогать руками,  и покупает то, что существует лишь в сознании покупателей…. Интернет облегчает подобные обмены двумя способами. В смысле В2В он упрощает замещение внешней цепи снабжения для принадлежащих компании производств. В смысле В2С, он облегчает постоянное взаимодействие с покупателями, что открывает массу возможностей для увеличения стоимости брэндов…. Декапитализированные, владеющие брэндами компании могут зарабатывать огромные доходы на свой капитал и расти быстрее, не обремененные заводами и массами неквалифицированных рабочих. Вот так фондовый рынок вознаграждает компании высокими коэффициентами цена/доходы.</w:t>
      </w:r>
      <w:r>
        <w:rPr>
          <w:rStyle w:val="FootnoteCharacters"/>
          <w:rStyle w:val="FootnoteAnchor"/>
          <w:sz w:val="28"/>
        </w:rPr>
        <w:footnoteReference w:id="12"/>
      </w:r>
    </w:p>
    <w:p>
      <w:pPr>
        <w:pStyle w:val="Normal"/>
        <w:spacing w:lineRule="auto" w:line="360"/>
        <w:ind w:left="360" w:firstLine="360"/>
        <w:jc w:val="both"/>
        <w:rPr>
          <w:sz w:val="28"/>
        </w:rPr>
      </w:pPr>
      <w:r>
        <w:rPr>
          <w:sz w:val="28"/>
        </w:rPr>
        <w:t>Таким образом, компания Форд себя реструктурировала, в частности путем вертикальной деинтеграции (отбросив производство автомобильных деталей), сокращения материальных активов, объемного инвестирования в нематериальные активы и упрощения этих сдвигов путем усиленной опоры на интернет.  Утверждение нематериальных активов (прежде всего, как в случае Форда, - брэндов) в качестве главного драйвера корпоративной стоимости является, таким образом, прямым результатом действия двух названных выше сил: конкуренции, вызвавшей реструктуризацию корпорации, а также возрастающим использованием народившихся информационных технологий.</w:t>
      </w:r>
      <w:r>
        <w:rPr>
          <w:rStyle w:val="FootnoteCharacters"/>
          <w:rStyle w:val="FootnoteAnchor"/>
          <w:sz w:val="28"/>
        </w:rPr>
        <w:footnoteReference w:id="13"/>
      </w:r>
    </w:p>
    <w:p>
      <w:pPr>
        <w:pStyle w:val="Normal"/>
        <w:spacing w:lineRule="auto" w:line="360"/>
        <w:ind w:left="360" w:firstLine="360"/>
        <w:jc w:val="both"/>
        <w:rPr>
          <w:sz w:val="28"/>
        </w:rPr>
      </w:pPr>
      <w:r>
        <w:rPr>
          <w:sz w:val="28"/>
        </w:rPr>
        <w:t>Форд отнюдь не исключение. Движимые суровым конкурентным давлением  (глобализацией),  быстрым обновлением продуктов и услуг, а также дерегулированием ключевых отраслей (телекоммуникации, финансовые услуги, электроснабжение), компании практически во всех секторах экономики приступили в начале-середине 1980-х гг. к серьезной и далеко идущей реструктуризации. Вертикально интегрированные компании индустриальной эры, богатые материальными активами, были первоначально спроектированы в расчете на экономию масштаба.</w:t>
      </w:r>
      <w:r>
        <w:rPr>
          <w:rStyle w:val="FootnoteCharacters"/>
          <w:rStyle w:val="FootnoteAnchor"/>
          <w:sz w:val="28"/>
        </w:rPr>
        <w:footnoteReference w:id="14"/>
      </w:r>
    </w:p>
    <w:p>
      <w:pPr>
        <w:pStyle w:val="Normal"/>
        <w:spacing w:lineRule="auto" w:line="360"/>
        <w:ind w:left="360" w:firstLine="360"/>
        <w:jc w:val="both"/>
        <w:rPr>
          <w:sz w:val="28"/>
        </w:rPr>
      </w:pPr>
      <w:r>
        <w:rPr>
          <w:sz w:val="28"/>
        </w:rPr>
        <w:t>Однако эти сосредоточенные на производстве возможности экономии рано или поздно должны были  быть исчерпаны. В новых условиях на них нельзя было уже рассчитывать как на источник постоянных конкурентных преимуществ: «Традиционная экономия от масштаба, основанная на производстве, в основном была исчерпана при уровнях существенно более низких, чем общее господство на рынке, по крайней мере на огромном рынке США. Иными словами, позитивная обратная связь, основанная на экономии от масштаба (со стороны снабжения) вошла в естественные рамки, и с этой точки возобладала отрицательная обратная связь. Во многом эти рамки возникают из-за трудностей управления громадными организациями».</w:t>
      </w:r>
      <w:r>
        <w:rPr>
          <w:rStyle w:val="FootnoteCharacters"/>
          <w:rStyle w:val="FootnoteAnchor"/>
          <w:sz w:val="28"/>
        </w:rPr>
        <w:footnoteReference w:id="15"/>
      </w:r>
    </w:p>
    <w:p>
      <w:pPr>
        <w:pStyle w:val="Normal"/>
        <w:spacing w:lineRule="auto" w:line="360"/>
        <w:ind w:left="360" w:firstLine="360"/>
        <w:jc w:val="both"/>
        <w:rPr>
          <w:sz w:val="28"/>
        </w:rPr>
      </w:pPr>
      <w:r>
        <w:rPr>
          <w:sz w:val="28"/>
        </w:rPr>
        <w:t>Поскольку экономия от масштаба производства оказалась в основном исчерпанной, основанная на крупных материальных активах производственная деятельность стала превращаться в товар и более не  смогла обеспечивать постоянные конкурентные преимущества и рост. Компании отвечали на это превращение производств в товары двумя способами: 1) своей девертикализацией (отказом от вертикальной структуры),  а именно, избавлением от видов деятельности, не обеспечивающих существенных конкурентных преимуществ (например, от производства комплектующих изделий в компании Форда) ; а также 2) усилением инновационной деятельности как главного источника постоянных конкурентных преимуществ. Эти два фундаментальных сдвига в структуре и стратегической направленности и дали толчок к подъему нематериальных активов.</w:t>
      </w:r>
      <w:r>
        <w:rPr>
          <w:rStyle w:val="FootnoteCharacters"/>
          <w:rStyle w:val="FootnoteAnchor"/>
          <w:sz w:val="28"/>
        </w:rPr>
        <w:footnoteReference w:id="16"/>
      </w:r>
    </w:p>
    <w:p>
      <w:pPr>
        <w:pStyle w:val="Normal"/>
        <w:spacing w:lineRule="auto" w:line="360"/>
        <w:ind w:left="360" w:firstLine="360"/>
        <w:jc w:val="both"/>
        <w:rPr>
          <w:sz w:val="28"/>
          <w:lang w:val="en-US"/>
        </w:rPr>
      </w:pPr>
      <w:r>
        <w:rPr>
          <w:sz w:val="28"/>
          <w:lang w:val="en-US"/>
        </w:rPr>
      </w:r>
    </w:p>
    <w:p>
      <w:pPr>
        <w:pStyle w:val="Heading2"/>
        <w:ind w:left="360" w:firstLine="360"/>
        <w:rPr/>
      </w:pPr>
      <w:r>
        <w:rPr/>
        <w:t>Нематериальные связи и человеческие ресурсы</w:t>
      </w:r>
    </w:p>
    <w:p>
      <w:pPr>
        <w:pStyle w:val="3"/>
        <w:rPr/>
      </w:pPr>
      <w:r>
        <w:rPr/>
        <w:t>Корпорации двадцать первого века в меньшей степени вертикально интегрированы, чем их предшественники, но все же намного более плотно связаны с внешним миром, чем предприятия индустриальной эры. Вертикальная интеграция предприятий индустриальной эры в возрастающей степени замещается сетью тесных связей сотрудничества и альянсов с поставщиками, потребителями, а также персоналом. Все эти связи упрощаются информационными технологиями, причем особую роль исполняет здесь интернет. Традиционная экономия от масштаба дополняется, а иногда и замещается экономией от сети, где экономические выигрыши первоначально возникают из взаимоотношений с поставщиками, потребителями и иногда даже конкурентами (например, Форд и Дженерал моторз планируют запустить совместную биржу предметов снабжения, основанную на интернете).</w:t>
      </w:r>
    </w:p>
    <w:p>
      <w:pPr>
        <w:pStyle w:val="Normal"/>
        <w:spacing w:lineRule="auto" w:line="360"/>
        <w:ind w:left="360" w:firstLine="360"/>
        <w:jc w:val="both"/>
        <w:rPr/>
      </w:pPr>
      <w:r>
        <w:rPr>
          <w:sz w:val="28"/>
        </w:rPr>
        <w:t xml:space="preserve">Связи между частями (или подразделениями корпорации)  в вертикально интегрированных компаниях индустриальной эры были по  большей мере материальными (например, ленты конвейеров, соединявших механические цеха автозаводов с главным конвейером и сетью заводских рельсовых путей). Между тем сегодня наиболее важные связи между фирмами и их поставщиками и потребителями  носят скорее виртуальный характер и опираются на нематериальные активы. Например, основанная на сети интернета система установки и обслуживания продукции, связывающая компанию </w:t>
      </w:r>
      <w:r>
        <w:rPr>
          <w:sz w:val="28"/>
          <w:lang w:val="en-US"/>
        </w:rPr>
        <w:t>Cisco</w:t>
      </w:r>
      <w:r>
        <w:rPr>
          <w:sz w:val="28"/>
        </w:rPr>
        <w:t xml:space="preserve"> (ЦИСКО) с ее потребителями, сотни групп НИОКРа, объединяемые компанией  </w:t>
      </w:r>
      <w:r>
        <w:rPr>
          <w:sz w:val="28"/>
          <w:lang w:val="en-US"/>
        </w:rPr>
        <w:t>Merck</w:t>
      </w:r>
      <w:r>
        <w:rPr>
          <w:sz w:val="28"/>
        </w:rPr>
        <w:t xml:space="preserve">, компьютизированная цепь снабжения компании </w:t>
      </w:r>
      <w:r>
        <w:rPr>
          <w:sz w:val="28"/>
          <w:lang w:val="en-US"/>
        </w:rPr>
        <w:t>Wal</w:t>
      </w:r>
      <w:r>
        <w:rPr>
          <w:sz w:val="28"/>
        </w:rPr>
        <w:t>-</w:t>
      </w:r>
      <w:r>
        <w:rPr>
          <w:sz w:val="28"/>
          <w:lang w:val="en-US"/>
        </w:rPr>
        <w:t>Mart</w:t>
      </w:r>
      <w:r>
        <w:rPr>
          <w:sz w:val="28"/>
        </w:rPr>
        <w:t xml:space="preserve"> служат примерами таких нематериальных связей. Эти чрезвычайно ценные нематериальные активы, часто именуемые </w:t>
      </w:r>
      <w:r>
        <w:rPr>
          <w:i/>
          <w:iCs/>
          <w:sz w:val="28"/>
        </w:rPr>
        <w:t>организационным капиталом</w:t>
      </w:r>
      <w:r>
        <w:rPr>
          <w:sz w:val="28"/>
        </w:rPr>
        <w:t>, до 1980-х гг. не были важными активами (драйверами стоимости). В современной корпорации такая организационная составляющая находится в ряду наиболее ценных активов любой корпорации.</w:t>
      </w:r>
    </w:p>
    <w:p>
      <w:pPr>
        <w:pStyle w:val="Normal"/>
        <w:spacing w:lineRule="auto" w:line="360"/>
        <w:ind w:left="360" w:firstLine="360"/>
        <w:jc w:val="both"/>
        <w:rPr/>
      </w:pPr>
      <w:r>
        <w:rPr>
          <w:sz w:val="28"/>
        </w:rPr>
        <w:t>У компании 21-го века не только больше связей, чем у ее предшественницы, компании  индустриальной эры, она также более зависима от своих служащих. Экономическое развитие заметно ослабило контроль фирм над человеческими ресурсами.  «За это самое время значение человеческого капитала возросло, хватка фирм, владеющих им, ослабла по двум причинам. Во-первых, более  простой доступ к финансированию  увеличил возможности служащих принимать решения о выходе из фирмы (например, о переходе во вновь образованную компанию). Во вторых, открытие дверей в мировую торговлю создало пространство множества независимых поставщиков. Это создало множество альтернатив занятости и сделало человеческий капитал служащих компании менее связанным с их теперешним нанимателем».</w:t>
      </w:r>
      <w:r>
        <w:rPr>
          <w:rStyle w:val="FootnoteCharacters"/>
          <w:rStyle w:val="FootnoteAnchor"/>
          <w:sz w:val="28"/>
        </w:rPr>
        <w:footnoteReference w:id="17"/>
      </w:r>
      <w:r>
        <w:rPr>
          <w:sz w:val="28"/>
        </w:rPr>
        <w:t xml:space="preserve"> Возрастающий оборот кадров между разными секторами экономики подтверждает происходящее размывание связей между наемными работниками и работодателями. Совершенно ясно, что фирмы, способные создать устойчивый персонал и  обеспечить (или присвоить) существенную часть стоимости, созданной наемными работниками, обладает ценными нематериальными активами, связанными с рабочей силой.</w:t>
      </w:r>
    </w:p>
    <w:p>
      <w:pPr>
        <w:pStyle w:val="Normal"/>
        <w:spacing w:lineRule="auto" w:line="360"/>
        <w:ind w:left="360" w:firstLine="360"/>
        <w:jc w:val="both"/>
        <w:rPr/>
      </w:pPr>
      <w:r>
        <w:rPr>
          <w:sz w:val="28"/>
        </w:rPr>
        <w:t>Колоссальные потери от текучести рабочей силы были продемонстрированы, когда обнаружилось, что 71% фирм из списка 500 компаний (группы молодых, быстро растущих  компаний) были основаны лицами, которые либо реплицировали, либо модифицировали  продукты инновациии, созданные на прежнем месте работы.</w:t>
      </w:r>
      <w:r>
        <w:rPr>
          <w:rStyle w:val="FootnoteCharacters"/>
          <w:rStyle w:val="FootnoteAnchor"/>
          <w:sz w:val="28"/>
        </w:rPr>
        <w:footnoteReference w:id="18"/>
      </w:r>
      <w:r>
        <w:rPr>
          <w:sz w:val="28"/>
        </w:rPr>
        <w:t xml:space="preserve"> Это свидетельствует о размерах потерь от неспособности удержать ценных работников и сохранить создаваемую ими стоимость. Для стабилизации рабочей силы эффективны специальные программы обучения, практика вознаграждений (таких как существенные выплаты из акционерного капитала вплоть до нижних уровней корпоративной иерархии)  и инновационные мероприятия (например, создание предпринимательских центров внутри корпораций). Как и организационный капитал, такие относящиеся к рабочей силе нематериальные активы, в индустриальную эру не были столь важны для предприятий, поскольку они осуществляли серьезный контроль над своими кадрами. Ныне нематериальные активы от использования человеческих ресурсов официально объявляются успешно действующими компаниями.</w:t>
      </w:r>
    </w:p>
    <w:p>
      <w:pPr>
        <w:pStyle w:val="Normal"/>
        <w:spacing w:lineRule="auto" w:line="360"/>
        <w:ind w:left="360" w:firstLine="360"/>
        <w:jc w:val="both"/>
        <w:rPr>
          <w:sz w:val="28"/>
        </w:rPr>
      </w:pPr>
      <w:r>
        <w:rPr>
          <w:sz w:val="28"/>
        </w:rPr>
      </w:r>
    </w:p>
    <w:p>
      <w:pPr>
        <w:pStyle w:val="Heading2"/>
        <w:ind w:left="360" w:firstLine="360"/>
        <w:rPr/>
      </w:pPr>
      <w:r>
        <w:rPr/>
        <w:t>Срочная необходимость инноваций</w:t>
      </w:r>
    </w:p>
    <w:p>
      <w:pPr>
        <w:pStyle w:val="Normal"/>
        <w:spacing w:lineRule="auto" w:line="360"/>
        <w:ind w:left="360" w:firstLine="360"/>
        <w:jc w:val="both"/>
        <w:rPr>
          <w:sz w:val="28"/>
        </w:rPr>
      </w:pPr>
      <w:r>
        <w:rPr>
          <w:sz w:val="28"/>
        </w:rPr>
        <w:t xml:space="preserve">    </w:t>
      </w:r>
      <w:r>
        <w:rPr>
          <w:sz w:val="28"/>
        </w:rPr>
        <w:t>Инновации всегда были важной стороной деятельности как отдельных лиц (Эдисон, Белл), так и предприятий.  Перспектива получения сверхнормальных прибылей или монопольных рент,  защищенных на определенный период патентами или «привилегиями первопроходца» всегда создавали сильные стимулы к инновации. Великие научные и промышленные открытия девятнадцатого и двадцатого веков – электричество, двигатель внутреннего сгорания, химические и фармацевтические новинки,  новые средства связи и информационные технологии – все это говорит о том, что на протяжении веков существовали мощные стимулы к инновации. Ясно, что инновации не являются отличительной чертой  для нынешних экономических условий.</w:t>
      </w:r>
      <w:r>
        <w:rPr>
          <w:rStyle w:val="FootnoteCharacters"/>
          <w:rStyle w:val="FootnoteAnchor"/>
          <w:sz w:val="28"/>
        </w:rPr>
        <w:footnoteReference w:id="19"/>
      </w:r>
    </w:p>
    <w:p>
      <w:pPr>
        <w:pStyle w:val="Normal"/>
        <w:spacing w:lineRule="auto" w:line="360"/>
        <w:ind w:left="360" w:firstLine="360"/>
        <w:jc w:val="both"/>
        <w:rPr/>
      </w:pPr>
      <w:r>
        <w:rPr>
          <w:sz w:val="28"/>
        </w:rPr>
        <w:t xml:space="preserve">Что действительно отличает современную корпорацию, так это острая необходимость заниматься инновационной деятельностью. Учитывая рассмотренное выше сокращение экономии от масштаба производства продукции (выигрыша в эффективности), вместе с постоянно возрастающим конкурентным давлением, инновации становятся для корпораций средством выживания. Эта острая необходимость инноваций отражается в быстром росте количества профессионалов, занятых в инновационной деятельности (то есть в творческой деятельности). Таблица 1-1 показывает, что за 70 первых лет двадцатого столетия  число творческих (в указанном смысле – см. ниже) работников выросло на 2,4 миллиона, тогда как за следующие тридцать лет рост составил 5 миллионов. Заметьте также соответствующий рост доли творческих работников в общем числе с 3,8% в 1980 г. до 5,7% в 1999 г. Если расширить данное Леонардом Накамурой определение творческих работников (архитекторов, инженеров, математиков, специалистов по </w:t>
      </w:r>
      <w:r>
        <w:rPr>
          <w:sz w:val="28"/>
          <w:lang w:val="en-US"/>
        </w:rPr>
        <w:t>computer</w:t>
      </w:r>
      <w:r>
        <w:rPr>
          <w:sz w:val="28"/>
        </w:rPr>
        <w:t xml:space="preserve"> </w:t>
      </w:r>
      <w:r>
        <w:rPr>
          <w:sz w:val="28"/>
          <w:lang w:val="en-US"/>
        </w:rPr>
        <w:t>science</w:t>
      </w:r>
      <w:r>
        <w:rPr>
          <w:sz w:val="28"/>
        </w:rPr>
        <w:t>, градостроительству, писателей, артистов, предпринимателей, спортсменов), добавив сюда служащих финансового сектора, занятых в разработке продуктов и услуг (производные  инструменты и опционы, инструменты управления риском), то  современный рост численности людей, напрямую вовлеченных в инновационную деятельность, оказался бы еще большим.</w:t>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r>
    </w:p>
    <w:p>
      <w:pPr>
        <w:pStyle w:val="Normal"/>
        <w:spacing w:lineRule="auto" w:line="360"/>
        <w:ind w:left="360" w:firstLine="360"/>
        <w:jc w:val="both"/>
        <w:rPr/>
      </w:pPr>
      <w:r>
        <w:rPr>
          <w:sz w:val="28"/>
        </w:rPr>
        <w:t>Таблица 1-1 Профессиональные творческие работники, 1900-99</w:t>
      </w:r>
    </w:p>
    <w:p>
      <w:pPr>
        <w:pStyle w:val="Normal"/>
        <w:spacing w:lineRule="auto" w:line="360"/>
        <w:ind w:left="360" w:firstLine="360"/>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3015"/>
        <w:gridCol w:w="3122"/>
        <w:gridCol w:w="307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ые творческие работники (миллионов)</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общей численности работников ( в процентах)</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bl>
    <w:p>
      <w:pPr>
        <w:pStyle w:val="Normal"/>
        <w:spacing w:lineRule="auto" w:line="360"/>
        <w:ind w:left="360" w:firstLine="360"/>
        <w:jc w:val="both"/>
        <w:rPr/>
      </w:pPr>
      <w:r>
        <w:rPr>
          <w:sz w:val="28"/>
        </w:rPr>
        <w:t xml:space="preserve">Источники: </w:t>
      </w:r>
      <w:r>
        <w:rPr>
          <w:sz w:val="28"/>
          <w:lang w:val="en-US"/>
        </w:rPr>
        <w:t>Nakamura</w:t>
      </w:r>
      <w:r>
        <w:rPr>
          <w:sz w:val="28"/>
        </w:rPr>
        <w:t xml:space="preserve"> (2000, </w:t>
      </w:r>
      <w:r>
        <w:rPr>
          <w:sz w:val="28"/>
          <w:lang w:val="en-US"/>
        </w:rPr>
        <w:t>p</w:t>
      </w:r>
      <w:r>
        <w:rPr>
          <w:sz w:val="28"/>
        </w:rPr>
        <w:t>.17), данные переписей населения США</w:t>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t>Р.Райан и Л.Зингалез приводят пример «острой необходимости инноваций» в банковской сфере</w:t>
      </w:r>
    </w:p>
    <w:p>
      <w:pPr>
        <w:pStyle w:val="Normal"/>
        <w:spacing w:lineRule="auto" w:line="360"/>
        <w:ind w:left="360" w:firstLine="360"/>
        <w:jc w:val="both"/>
        <w:rPr>
          <w:sz w:val="28"/>
        </w:rPr>
      </w:pPr>
      <w:r>
        <w:rPr>
          <w:sz w:val="28"/>
        </w:rPr>
        <w:t>Когда менеджер по долгам накопил опыт оценки кредитов, этот опыт уже имел второстепенное значение для фондов, которые банк доверял ему для выдачи в качестве кредитов.  Без фондов менеджер ничего не стоил…  Конкуренция со стороны (фондовых) рынков и других институтов, означала, что способность направлять фонды более не является самым важным активом, если когда-либо им и была. В результате, значение менеджера по долгам изменилось. Вместо того, чтобы просто держать руку на вентиле, управляющем потоками средств, менеджер должен был выдавать новые идеи для структурированного финансирования тех фирм, которые могут привлечь  внимание во все более конкурентном и переполненном рынке. Индивидуализированные и новаторские сделки становятся более значимыми источниками прибыли, нежели старые простые займы, которые ныне становятся просто товарами на рынке.</w:t>
      </w:r>
      <w:r>
        <w:rPr>
          <w:rStyle w:val="FootnoteCharacters"/>
          <w:rStyle w:val="FootnoteAnchor"/>
          <w:sz w:val="28"/>
        </w:rPr>
        <w:footnoteReference w:id="20"/>
      </w:r>
    </w:p>
    <w:p>
      <w:pPr>
        <w:pStyle w:val="Normal"/>
        <w:spacing w:lineRule="auto" w:line="360"/>
        <w:ind w:left="360" w:firstLine="360"/>
        <w:jc w:val="both"/>
        <w:rPr/>
      </w:pPr>
      <w:r>
        <w:rPr>
          <w:sz w:val="28"/>
        </w:rPr>
        <w:t>Многие из инноваций девятнадцатого и начала двадцатого века были порождены отдельными лицами (электричество, телефон и телевидение, хотя можно было бы назвать больше) и впоследствии развиты корпорациями.  А вот во второй половине двадцатого века инновации стали главной областью деятельности корпораций, на них тратятся огромные ресурсы (например, расходы американских корпораций на разработки и исследования, лишь одну из нескольких форм инвестиций в инновации,  достигли в 1998 г. $ 145 млрд.)</w:t>
      </w:r>
      <w:r>
        <w:rPr>
          <w:rStyle w:val="FootnoteCharacters"/>
          <w:rStyle w:val="FootnoteAnchor"/>
          <w:sz w:val="28"/>
        </w:rPr>
        <w:footnoteReference w:id="21"/>
      </w:r>
      <w:r>
        <w:rPr>
          <w:sz w:val="28"/>
        </w:rPr>
        <w:t xml:space="preserve"> Успех и господствующее положение на рынке, даже в традиционных отраслях, могут быть теперь обеспечены исключительно непрерывными инновациями. Энрон (производство электроэнергии и газа, Вал-Март ( розничная торговля) и Корнинг  (ранее производившая хозяйственные товары) являются прекрасными примерами компаний, которые поддерживают крупные инновации  и добиваются ведущих позиций в своих отраслях , а иногда даже создающих новые производства (в случае Энрон – продажа энергетической и широкополосной техники).</w:t>
      </w:r>
    </w:p>
    <w:p>
      <w:pPr>
        <w:pStyle w:val="Normal"/>
        <w:spacing w:lineRule="auto" w:line="360"/>
        <w:ind w:left="360" w:firstLine="360"/>
        <w:jc w:val="both"/>
        <w:rPr>
          <w:sz w:val="28"/>
        </w:rPr>
      </w:pPr>
      <w:r>
        <w:rPr>
          <w:sz w:val="28"/>
        </w:rPr>
        <w:t>Инновации в первую очередь порождаются инвестициями в нематериальные активы. Новые продукты, услуги и технологии, появляющиеся благодаря инновационному процессу (новые лекарства, банкоматы, основанные на Интернете распределительные сети) являются плодами инвестиций в такие области как исследования и разработки, приобретение технологий, обучение кадров, затраты на привлечение клиентуры. Когда такие инвестиции коммерчески успешны и защищены патентами или привилегиями  для первопроходцев, они преобразуются в материальные активы, увеличивающие стоимость компаний и ускоряющие их рост.</w:t>
      </w:r>
      <w:r>
        <w:rPr>
          <w:rStyle w:val="FootnoteCharacters"/>
          <w:rStyle w:val="FootnoteAnchor"/>
          <w:sz w:val="28"/>
        </w:rPr>
        <w:footnoteReference w:id="22"/>
      </w:r>
    </w:p>
    <w:p>
      <w:pPr>
        <w:pStyle w:val="Heading2"/>
        <w:ind w:left="360" w:firstLine="360"/>
        <w:rPr/>
      </w:pPr>
      <w:r>
        <w:rPr/>
        <w:t>Резюме</w:t>
      </w:r>
    </w:p>
    <w:p>
      <w:pPr>
        <w:pStyle w:val="Normal"/>
        <w:spacing w:lineRule="auto" w:line="360"/>
        <w:ind w:left="360" w:firstLine="360"/>
        <w:jc w:val="both"/>
        <w:rPr/>
      </w:pPr>
      <w:r>
        <w:rPr>
          <w:sz w:val="28"/>
        </w:rPr>
        <w:t>Рисунок 1-2 дает графический ответ на вопрос, почему возник в наше время такой интерес к нематериальным активам.</w:t>
      </w:r>
      <w:r>
        <w:rPr>
          <w:b/>
          <w:bCs/>
          <w:sz w:val="28"/>
        </w:rPr>
        <w:t xml:space="preserve"> </w:t>
      </w:r>
      <w:r>
        <w:rPr>
          <w:sz w:val="28"/>
        </w:rPr>
        <w:t>Усилившаяся конкуренция в практически всех секторах бизнеса, вызванная глобализацией торговли, глубоким дерегулированием и технологическими изменениями (например, интернетом), заставляет предприятия радикально менять свои модели функционирования. Большинство из этих изменений вращаются вокруг девертикализации (например, сбрасывания производств комплектующих изделий и полуфабрикатов) и инновационной деятельности. Нематериальные активы являются фундаментальными движущими факторами («драйверами» ) для обоих этих направлений: девертикализация достигается благодаря замещению материальных активов нематериальными (как при создании основанных на интеренете сетей снабжения), а инновации в первую очередь порождаются инвестициями в нематериальные активы. Отсюда и возникает  наблюдаемый за последнее время рост нематериальных активов и интереса к ним.</w:t>
      </w:r>
    </w:p>
    <w:p>
      <w:pPr>
        <w:pStyle w:val="Normal"/>
        <w:spacing w:lineRule="auto" w:line="360"/>
        <w:ind w:left="360" w:firstLine="360"/>
        <w:jc w:val="both"/>
        <w:rPr>
          <w:sz w:val="28"/>
        </w:rPr>
      </w:pPr>
      <w:r>
        <w:rPr>
          <w:sz w:val="28"/>
        </w:rPr>
      </w:r>
    </w:p>
    <w:p>
      <w:pPr>
        <w:pStyle w:val="Heading2"/>
        <w:ind w:left="360" w:firstLine="360"/>
        <w:rPr/>
      </w:pPr>
      <w:r>
        <w:rPr/>
        <w:t>Итак. Кто же должен заботиться о нематериальных активах?</w:t>
      </w:r>
    </w:p>
    <w:p>
      <w:pPr>
        <w:pStyle w:val="3"/>
        <w:rPr/>
      </w:pPr>
      <w:r>
        <w:rPr/>
        <w:t xml:space="preserve"> </w:t>
      </w:r>
      <w:r>
        <w:rPr/>
        <w:t>Это верно, что нематериальный капитал велик и быстро растет. Но  таковы и материальные, и финансовые (акции и облигации) вложения в корпоративный сектор. Почему политики, менеджеры и инвесторы должны быть озабочены именно нематериальными активами?  Чем оправдывается широкое общественное обсуждение этого вопроса? Книги и трактаты о нематериальных активах  (интеллектуальном капитале) часто сосредоточивают внимание на недостатках бухгалтерского учета и отчетности о нематериальных инвестициях в корпоративных финансовых отчетах и  доказывают, что эти информационные недостатки требуют определенных лекарств. Другие утверждают, что неадекватное обращение внутренних информационных систем с нематериальными активами отрицательно влияет на принимаемые решения, и тоже предлагают лекарства.</w:t>
      </w:r>
    </w:p>
    <w:p>
      <w:pPr>
        <w:pStyle w:val="Normal"/>
        <w:spacing w:lineRule="auto" w:line="360"/>
        <w:ind w:left="360" w:firstLine="360"/>
        <w:jc w:val="both"/>
        <w:rPr>
          <w:sz w:val="28"/>
        </w:rPr>
      </w:pPr>
      <w:r>
        <w:rPr>
          <w:sz w:val="28"/>
        </w:rPr>
        <w:t>Однако во всех этих требованиях относительно неполноты информации и предлагаемых лекарств отсутствуют два существенных элемента: глубокое изучение причин возникновения недостатков информации и тщательное эмпирическое документирование отрицательных последствий для частного бизнеса и общества в целом,  вызываемых этими предполагаемыми недостатками. Почему получается так, что, несмотря на растущее понимание важности нематериальных активов, их продолжают почти полностью игнорировать в бухгалтерском учете и отчетных процедурах. Безусловно, любые полезные рекомендации, касающиеся связанной с нематериальными активами информацией, требуют глубокого понимания факторов, препятствующих изменениям.</w:t>
      </w:r>
    </w:p>
    <w:p>
      <w:pPr>
        <w:pStyle w:val="Normal"/>
        <w:spacing w:lineRule="auto" w:line="360"/>
        <w:ind w:left="360" w:firstLine="360"/>
        <w:jc w:val="both"/>
        <w:rPr>
          <w:sz w:val="28"/>
        </w:rPr>
      </w:pPr>
      <w:r>
        <w:rPr>
          <w:sz w:val="28"/>
        </w:rPr>
        <w:t>Рисунок 1-2 Доминирование нематериальных активов</w:t>
      </w:r>
    </w:p>
    <w:p>
      <w:pPr>
        <w:pStyle w:val="Normal"/>
        <w:spacing w:lineRule="auto" w:line="360"/>
        <w:ind w:left="360" w:first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360" w:firstLine="360"/>
        <w:jc w:val="both"/>
        <w:rPr/>
      </w:pPr>
      <w:r>
        <w:rPr/>
        <w:t>Интенсификация конкуренции вследствие глобализации, дерегулирования, технологических изменений</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pBdr>
          <w:top w:val="single" w:sz="4" w:space="1" w:color="000000"/>
          <w:left w:val="single" w:sz="4" w:space="4" w:color="000000"/>
          <w:bottom w:val="single" w:sz="4" w:space="1" w:color="000000"/>
          <w:right w:val="single" w:sz="4" w:space="4" w:color="000000"/>
        </w:pBdr>
        <w:ind w:left="360" w:firstLine="360"/>
        <w:jc w:val="both"/>
        <w:rPr/>
      </w:pPr>
      <w:r>
        <w:rPr/>
        <w:t>Фундаментальные изменения в корпорациях, с упором на инновации, девертикализацию, интенсивное применение информационных технологий</w:t>
      </w:r>
    </w:p>
    <w:p>
      <w:pPr>
        <w:pStyle w:val="Normal"/>
        <w:pBdr>
          <w:top w:val="single" w:sz="4" w:space="1" w:color="000000"/>
          <w:left w:val="single" w:sz="4" w:space="4" w:color="000000"/>
          <w:bottom w:val="single" w:sz="4" w:space="1" w:color="000000"/>
          <w:right w:val="single" w:sz="4" w:space="4" w:color="000000"/>
        </w:pBdr>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tbl>
      <w:tblPr>
        <w:tblW w:w="9211" w:type="dxa"/>
        <w:jc w:val="left"/>
        <w:tblInd w:w="247" w:type="dxa"/>
        <w:tblLayout w:type="fixed"/>
        <w:tblCellMar>
          <w:top w:w="0" w:type="dxa"/>
          <w:left w:w="108" w:type="dxa"/>
          <w:bottom w:w="0" w:type="dxa"/>
          <w:right w:w="108" w:type="dxa"/>
        </w:tblCellMar>
      </w:tblPr>
      <w:tblGrid>
        <w:gridCol w:w="3066"/>
        <w:gridCol w:w="3066"/>
        <w:gridCol w:w="3079"/>
      </w:tblGrid>
      <w:tr>
        <w:trPr/>
        <w:tc>
          <w:tcPr>
            <w:tcW w:w="30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ематериальные активы, связанные с инновационной деятельностью</w:t>
            </w:r>
          </w:p>
        </w:tc>
        <w:tc>
          <w:tcPr>
            <w:tcW w:w="30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ематериальные активы, связанные с человеческими ресурсами</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нематериальные активы</w:t>
            </w:r>
          </w:p>
        </w:tc>
      </w:tr>
    </w:tbl>
    <w:p>
      <w:pPr>
        <w:pStyle w:val="Normal"/>
        <w:spacing w:lineRule="auto" w:line="360"/>
        <w:ind w:left="360" w:firstLine="360"/>
        <w:jc w:val="both"/>
        <w:rPr>
          <w:sz w:val="28"/>
        </w:rPr>
      </w:pPr>
      <w:r>
        <w:rPr>
          <w:sz w:val="28"/>
        </w:rPr>
      </w:r>
    </w:p>
    <w:p>
      <w:pPr>
        <w:pStyle w:val="Normal"/>
        <w:spacing w:lineRule="auto" w:line="360"/>
        <w:ind w:left="360" w:firstLine="360"/>
        <w:jc w:val="both"/>
        <w:rPr/>
      </w:pPr>
      <w:r>
        <w:rPr>
          <w:sz w:val="28"/>
        </w:rPr>
        <w:t>Недостатки конкретной информационной системы, в нашем случае учета нематериальных активов во внутренней и внешней корпоративной отчетности, не будут приводить к отрицательным последствиям в случае, если лица, принимающие решения (менеджеры, инвесторы) имеют возможность получить требуемую информацию из других источников. Инвесторы могут, например, получать информацию о нематериальных активах на собраниях или конференциях с должностными лицами корпораций или из научных отчетов, выпускаемых аналитиками.</w:t>
      </w:r>
      <w:r>
        <w:rPr>
          <w:rStyle w:val="FootnoteCharacters"/>
          <w:rStyle w:val="FootnoteAnchor"/>
          <w:sz w:val="28"/>
        </w:rPr>
        <w:footnoteReference w:id="23"/>
      </w:r>
      <w:r>
        <w:rPr>
          <w:sz w:val="28"/>
        </w:rPr>
        <w:t xml:space="preserve"> Менеджеры тоже могут дополнить внутреннюю учетную систему специфической информацией о нематериальных активах (например, данные  о патентах, получаемых в результате НИОКР или показатели  сохранения ценных кадров ???). Соответственно, убедительные предложения об изменениях в управлении нематериальными ресурсами и их изменении должны опираться  на документированные пробелы или зафиксированные отрицательные последствия, а не на основанные на произвольно взятых случаях рассуждения о недостатках информации.</w:t>
      </w:r>
    </w:p>
    <w:p>
      <w:pPr>
        <w:pStyle w:val="Normal"/>
        <w:spacing w:lineRule="auto" w:line="360"/>
        <w:ind w:left="360" w:firstLine="360"/>
        <w:jc w:val="both"/>
        <w:rPr>
          <w:sz w:val="28"/>
        </w:rPr>
      </w:pPr>
      <w:r>
        <w:rPr>
          <w:sz w:val="28"/>
        </w:rPr>
        <w:t>Эти две темы – фундаментальное представление о качестве и социо-политическом контексте нематериальных активов и эмпирическое документальное подтверждение неблагоприятных последствий, связанных с нематериальными активами, – исследуются в главах 2, 3 и 4. В первой из них в общих чертах раскрывается экономика нематериальных активов, тогда как  в двух последующих подробно рассматривается влияние нематериальных активов, занявших видное место в производственных функциях фирм,  на управление  и рынки капиталов. Там же рассматриваются документированные ущербы. Этот анализ высвечивает связь нематериальных активов с широким кругом заинтересованных лиц, среди которых выделяются следующие основные группы:</w:t>
      </w:r>
    </w:p>
    <w:p>
      <w:pPr>
        <w:pStyle w:val="Normal"/>
        <w:numPr>
          <w:ilvl w:val="0"/>
          <w:numId w:val="2"/>
        </w:numPr>
        <w:spacing w:lineRule="auto" w:line="360"/>
        <w:jc w:val="both"/>
        <w:rPr/>
      </w:pPr>
      <w:r>
        <w:rPr>
          <w:sz w:val="28"/>
        </w:rPr>
        <w:t>Инвесторы и акционеры компаний. Опыт показывает, что нематериальные активы связываются с высокими процентами на капитал (“</w:t>
      </w:r>
      <w:r>
        <w:rPr>
          <w:sz w:val="28"/>
          <w:lang w:val="en-US"/>
        </w:rPr>
        <w:t>Lemons</w:t>
      </w:r>
      <w:r>
        <w:rPr>
          <w:sz w:val="28"/>
        </w:rPr>
        <w:t xml:space="preserve"> </w:t>
      </w:r>
      <w:r>
        <w:rPr>
          <w:sz w:val="28"/>
          <w:lang w:val="en-US"/>
        </w:rPr>
        <w:t>discount</w:t>
      </w:r>
      <w:r>
        <w:rPr>
          <w:sz w:val="28"/>
        </w:rPr>
        <w:t>” – см. выше, примеч. к с. 6), за которыми, как считают, лежит более высокий, чем в среднем, риск инвестиций в такие активы. Высокий процент, в свою очередь, препятствует инвестициям и экономическому росту. Менеджеры и инвесторы должны быть, таким образом, заинтересованы в механизмах, предназначенных для смягчения завышенных процентов.</w:t>
      </w:r>
    </w:p>
    <w:p>
      <w:pPr>
        <w:pStyle w:val="Normal"/>
        <w:numPr>
          <w:ilvl w:val="0"/>
          <w:numId w:val="2"/>
        </w:numPr>
        <w:spacing w:lineRule="auto" w:line="360"/>
        <w:jc w:val="both"/>
        <w:rPr>
          <w:i/>
          <w:i/>
          <w:iCs/>
          <w:sz w:val="28"/>
        </w:rPr>
      </w:pPr>
      <w:r>
        <w:rPr>
          <w:i/>
          <w:iCs/>
          <w:sz w:val="28"/>
        </w:rPr>
        <w:t xml:space="preserve">Ведомства по стандартизации отчетности, советы корпораций.  </w:t>
      </w:r>
      <w:r>
        <w:rPr>
          <w:sz w:val="28"/>
        </w:rPr>
        <w:t>Эмпирический опты показывает, что некачественный учет нематериальных активов упрощает выпуск искаженных и даже ложных  финансовых отчетов. Это, безусловно, должно быть предметом беспокойства ведомств, регулирующих  финансовую информацию (Комиссия по ценным бумагам и биржам, Бюро по стандартизации финансовой отчетности), а также членов  советов корпораций, которые остро нуждаются в основанной на отчетности информации для слежения за деятельностью менеджмента.</w:t>
      </w:r>
    </w:p>
    <w:p>
      <w:pPr>
        <w:pStyle w:val="Normal"/>
        <w:numPr>
          <w:ilvl w:val="0"/>
          <w:numId w:val="2"/>
        </w:numPr>
        <w:spacing w:lineRule="auto" w:line="360"/>
        <w:jc w:val="both"/>
        <w:rPr>
          <w:i/>
          <w:i/>
          <w:iCs/>
          <w:sz w:val="28"/>
        </w:rPr>
      </w:pPr>
      <w:r>
        <w:rPr>
          <w:i/>
          <w:iCs/>
          <w:sz w:val="28"/>
        </w:rPr>
        <w:t xml:space="preserve"> </w:t>
      </w:r>
      <w:r>
        <w:rPr>
          <w:i/>
          <w:iCs/>
          <w:sz w:val="28"/>
        </w:rPr>
        <w:t xml:space="preserve">Политики. </w:t>
      </w:r>
      <w:r>
        <w:rPr>
          <w:sz w:val="28"/>
        </w:rPr>
        <w:t xml:space="preserve"> Данные, содержащиеся в финансовой отчетности корпораций, являются основной входной информацией для системы национального счетоводства и политических дискуссий. Различные недостатки финансовой информации, относящиеся к нематериальным активам, пагубно  влияют на формирование государственной политики в ключевых областях, таких как определение налоговой политики для поддержки инновационной деятельности (например, налоговые стимулы для НИОКР), оптимальной зашиты интеллектуальной собственности (например, распространение патентов) и желательности промышленной политики.</w:t>
      </w:r>
    </w:p>
    <w:p>
      <w:pPr>
        <w:pStyle w:val="Normal"/>
        <w:spacing w:lineRule="auto" w:line="360"/>
        <w:ind w:left="360" w:hanging="0"/>
        <w:jc w:val="both"/>
        <w:rPr>
          <w:sz w:val="28"/>
        </w:rPr>
      </w:pPr>
      <w:r>
        <w:rPr>
          <w:sz w:val="28"/>
        </w:rPr>
        <w:t xml:space="preserve">    </w:t>
      </w:r>
      <w:r>
        <w:rPr>
          <w:sz w:val="28"/>
        </w:rPr>
        <w:t>Таким образом,  глубокое изучение нематериальных активов (экономики нематериальных активов), так же как свидетельства конкретных отрицательных результатов  использования таких активов, указывает на обширный круг лиц и организаций, которые должны быть озабочены вытекающими отсюда последствиями.</w:t>
      </w:r>
    </w:p>
    <w:p>
      <w:pPr>
        <w:pStyle w:val="Heading4"/>
        <w:ind w:left="360" w:hanging="0"/>
        <w:rPr/>
      </w:pPr>
      <w:r>
        <w:rPr/>
        <w:t>Краткое содержание</w:t>
      </w:r>
    </w:p>
    <w:p>
      <w:pPr>
        <w:pStyle w:val="3"/>
        <w:rPr/>
      </w:pPr>
      <w:r>
        <w:rPr/>
        <w:t>С недавних пор значение нематериальных активов очень выросло. Это явилось результатом совместного влияния двух сил: существенных изменений в структуре предприятий и далеко идущего прогресса в информационных технологиях и научных инновациях.</w:t>
      </w:r>
    </w:p>
    <w:p>
      <w:pPr>
        <w:pStyle w:val="Normal"/>
        <w:spacing w:lineRule="auto" w:line="360"/>
        <w:ind w:left="360" w:hanging="0"/>
        <w:jc w:val="both"/>
        <w:rPr>
          <w:sz w:val="28"/>
        </w:rPr>
      </w:pPr>
      <w:r>
        <w:rPr>
          <w:sz w:val="28"/>
        </w:rPr>
        <w:t xml:space="preserve">   </w:t>
      </w:r>
      <w:r>
        <w:rPr>
          <w:sz w:val="28"/>
        </w:rPr>
        <w:t>Нематериальные активы принципиально отличаются от материальных и финансовых активов. Системы управления и регулирования медленно адаптируются к этим различиям, и это приводит к широко распространенным отрицательным последствиям - как для частного бизнеса, так и для общества, что должно быть предметом заботы менеджеров, инвесторов и политиков.</w:t>
      </w:r>
    </w:p>
    <w:p>
      <w:pPr>
        <w:pStyle w:val="Normal"/>
        <w:spacing w:lineRule="auto" w:line="360"/>
        <w:ind w:left="360" w:firstLine="360"/>
        <w:jc w:val="both"/>
        <w:rPr>
          <w:sz w:val="28"/>
        </w:rPr>
      </w:pPr>
      <w:r>
        <w:rPr>
          <w:sz w:val="28"/>
        </w:rPr>
        <w:t>Эффективное исследование нематериальных активов должно основываться на всестороннем анализе экономики нематериальных активов, понимании стимулов и мотивации (особенно относящимся к противодействию изменениям) основных игроков (служащих, финансовых аналитиков, бухгалтеров), и на тщательном эмпирическом документировании экономических последствий возрастания роли нематериальных активов.</w:t>
      </w:r>
    </w:p>
    <w:p>
      <w:pPr>
        <w:pStyle w:val="Normal"/>
        <w:spacing w:lineRule="auto" w:line="360"/>
        <w:ind w:left="360" w:hanging="0"/>
        <w:jc w:val="both"/>
        <w:rPr>
          <w:sz w:val="28"/>
        </w:rPr>
      </w:pPr>
      <w:r>
        <w:rPr>
          <w:sz w:val="28"/>
        </w:rPr>
      </w:r>
    </w:p>
    <w:p>
      <w:pPr>
        <w:pStyle w:val="Normal"/>
        <w:spacing w:lineRule="auto" w:line="360"/>
        <w:ind w:left="360" w:firstLine="360"/>
        <w:jc w:val="both"/>
        <w:rPr>
          <w:sz w:val="28"/>
        </w:rPr>
      </w:pPr>
      <w:r>
        <w:rPr>
          <w:sz w:val="28"/>
        </w:rPr>
        <w:t>43481</w:t>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w:t>
      </w:r>
      <w:r>
        <w:rPr>
          <w:lang w:val="en-US"/>
        </w:rPr>
        <w:t>Stewart</w:t>
      </w:r>
      <w:r>
        <w:rPr/>
        <w:t xml:space="preserve"> (1997) была среди первых содержательных книг на эту тему и остается до сих пор превосходным источником по нематериальным (интеллектуальным) активам.</w:t>
      </w:r>
    </w:p>
  </w:footnote>
  <w:footnote w:id="3">
    <w:p>
      <w:pPr>
        <w:pStyle w:val="Footnote"/>
        <w:rPr/>
      </w:pPr>
      <w:r>
        <w:rPr>
          <w:rStyle w:val="FootnoteCharacters"/>
        </w:rPr>
        <w:footnoteRef/>
      </w:r>
      <w:r>
        <w:rPr/>
        <w:t xml:space="preserve"> </w:t>
      </w:r>
      <w:r>
        <w:rPr/>
        <w:t>В настоящее время автор подает заявку на утверждение торговой марки для понятия «табло стоимостной цепи».</w:t>
      </w:r>
    </w:p>
  </w:footnote>
  <w:footnote w:id="4">
    <w:p>
      <w:pPr>
        <w:pStyle w:val="Footnote"/>
        <w:rPr/>
      </w:pPr>
      <w:r>
        <w:rPr>
          <w:rStyle w:val="FootnoteCharacters"/>
        </w:rPr>
        <w:footnoteRef/>
      </w:r>
      <w:r>
        <w:rPr/>
        <w:t xml:space="preserve"> </w:t>
      </w:r>
      <w:r>
        <w:rPr>
          <w:lang w:val="en-US"/>
        </w:rPr>
        <w:t>Lemon</w:t>
      </w:r>
      <w:r>
        <w:rPr/>
        <w:t xml:space="preserve"> – жарг. Бросовая, ненужная вещь. </w:t>
      </w:r>
      <w:r>
        <w:rPr>
          <w:lang w:val="en-US"/>
        </w:rPr>
        <w:t>Discount</w:t>
      </w:r>
      <w:r>
        <w:rPr/>
        <w:t xml:space="preserve"> - скидка</w:t>
      </w:r>
    </w:p>
  </w:footnote>
  <w:footnote w:id="5">
    <w:p>
      <w:pPr>
        <w:pStyle w:val="Footnote"/>
        <w:rPr/>
      </w:pPr>
      <w:r>
        <w:rPr>
          <w:rStyle w:val="FootnoteCharacters"/>
        </w:rPr>
        <w:footnoteRef/>
      </w:r>
      <w:r>
        <w:rPr/>
        <w:t xml:space="preserve"> </w:t>
      </w:r>
      <w:r>
        <w:rPr/>
        <w:t>О данных на 1998 г.  см. отчет Мерк 10-К.  По последним расчетам, Мерк имеет более сотни объединений по совместной работе в области НИОКР и маркетинга. См. Томсон: Данные о финансовых ценных бумагах, «База данных о венчурных и стратегических альянсах», Декабрь 2000.</w:t>
      </w:r>
    </w:p>
  </w:footnote>
  <w:footnote w:id="6">
    <w:p>
      <w:pPr>
        <w:pStyle w:val="Footnote"/>
        <w:rPr/>
      </w:pPr>
      <w:r>
        <w:rPr>
          <w:rStyle w:val="FootnoteCharacters"/>
        </w:rPr>
        <w:footnoteRef/>
      </w:r>
      <w:r>
        <w:rPr>
          <w:lang w:val="en-US"/>
        </w:rPr>
        <w:t xml:space="preserve"> </w:t>
      </w:r>
      <w:r>
        <w:rPr>
          <w:lang w:val="en-US"/>
        </w:rPr>
        <w:t>Bobrow, Cheslow, and Whalen (2000).</w:t>
      </w:r>
    </w:p>
  </w:footnote>
  <w:footnote w:id="7">
    <w:p>
      <w:pPr>
        <w:pStyle w:val="Footnote"/>
        <w:rPr/>
      </w:pPr>
      <w:r>
        <w:rPr>
          <w:rStyle w:val="FootnoteCharacters"/>
        </w:rPr>
        <w:footnoteRef/>
      </w:r>
      <w:r>
        <w:rPr/>
        <w:t xml:space="preserve"> </w:t>
      </w:r>
      <w:r>
        <w:rPr/>
        <w:t>Слушания состоялись 19 июля 2000 г. В качестве экспертов выступали Роберт Эллиот (…) ,  Барух Лев (Нью-Йоркский университет) Стив Сеймек (фирма Артура Андерсона), Питер Уоллисон (Американский институт предпринимательства) и Майкл Янг (Уилки Фарр и Галлахер)</w:t>
      </w:r>
    </w:p>
  </w:footnote>
  <w:footnote w:id="8">
    <w:p>
      <w:pPr>
        <w:pStyle w:val="Footnote"/>
        <w:rPr/>
      </w:pPr>
      <w:r>
        <w:rPr>
          <w:rStyle w:val="FootnoteCharacters"/>
        </w:rPr>
        <w:footnoteRef/>
      </w:r>
      <w:r>
        <w:rPr/>
        <w:t xml:space="preserve"> </w:t>
      </w:r>
      <w:r>
        <w:rPr/>
        <w:t>Я разбираю эти искажения в главе 4.</w:t>
      </w:r>
    </w:p>
  </w:footnote>
  <w:footnote w:id="9">
    <w:p>
      <w:pPr>
        <w:pStyle w:val="Footnote"/>
        <w:rPr/>
      </w:pPr>
      <w:r>
        <w:rPr>
          <w:rStyle w:val="FootnoteCharacters"/>
        </w:rPr>
        <w:footnoteRef/>
      </w:r>
      <w:r>
        <w:rPr/>
        <w:t xml:space="preserve"> </w:t>
      </w:r>
      <w:r>
        <w:rPr/>
        <w:t xml:space="preserve">Разумеется, это большое упрощение, поскольку материальные активы и некоторые финансовые активы фиксируются в балансах по первоначальной стоимости.  При этом рыночные оценки будут отражать разницу между текущими и первоначальными ценами этих активов. Однако даже если эта разница рассчитывается вычислением </w:t>
      </w:r>
      <w:r>
        <w:rPr>
          <w:lang w:val="en-US"/>
        </w:rPr>
        <w:t>Q</w:t>
      </w:r>
      <w:r>
        <w:rPr/>
        <w:t xml:space="preserve">-коэффициента (отношение рыночной стоимости к восстановительной стоимости активов), это отношение существенно превышает 3 (см. </w:t>
      </w:r>
      <w:r>
        <w:rPr>
          <w:lang w:val="en-US"/>
        </w:rPr>
        <w:t>Hall</w:t>
      </w:r>
      <w:r>
        <w:rPr/>
        <w:t xml:space="preserve"> [2000]). Это показывает, что стоимость нематериальных активов в среднем втрое больше, чем текущая стоимость материальных активов.</w:t>
      </w:r>
    </w:p>
  </w:footnote>
  <w:footnote w:id="10">
    <w:p>
      <w:pPr>
        <w:pStyle w:val="Footnote"/>
        <w:rPr/>
      </w:pPr>
      <w:r>
        <w:rPr>
          <w:rStyle w:val="FootnoteCharacters"/>
        </w:rPr>
        <w:footnoteRef/>
      </w:r>
      <w:r>
        <w:rPr/>
        <w:t xml:space="preserve"> </w:t>
      </w:r>
      <w:r>
        <w:rPr>
          <w:lang w:val="en-US"/>
        </w:rPr>
        <w:t>Hall</w:t>
      </w:r>
      <w:r>
        <w:rPr/>
        <w:t xml:space="preserve"> (1999)</w:t>
      </w:r>
    </w:p>
  </w:footnote>
  <w:footnote w:id="11">
    <w:p>
      <w:pPr>
        <w:pStyle w:val="Footnote"/>
        <w:rPr/>
      </w:pPr>
      <w:r>
        <w:rPr>
          <w:rStyle w:val="FootnoteCharacters"/>
        </w:rPr>
        <w:footnoteRef/>
      </w:r>
      <w:r>
        <w:rPr/>
        <w:t xml:space="preserve"> </w:t>
      </w:r>
      <w:r>
        <w:rPr/>
        <w:t>Я не считаю очень  полезным в обсуждении вопроса о нематериальных активах использование таких распространенных клише, как новая экономика и информационная революция. Поэтому в книге они встречаются редко, если употребляются вообще.</w:t>
      </w:r>
    </w:p>
  </w:footnote>
  <w:footnote w:id="12">
    <w:p>
      <w:pPr>
        <w:pStyle w:val="Footnote"/>
        <w:rPr/>
      </w:pPr>
      <w:r>
        <w:rPr>
          <w:rStyle w:val="FootnoteCharacters"/>
        </w:rPr>
        <w:footnoteRef/>
      </w:r>
      <w:r>
        <w:rPr/>
        <w:t xml:space="preserve"> </w:t>
      </w:r>
      <w:r>
        <w:rPr>
          <w:lang w:val="en-US"/>
        </w:rPr>
        <w:t>Forbes</w:t>
      </w:r>
      <w:r>
        <w:rPr/>
        <w:t xml:space="preserve"> , 17 июля 2000. сс. 30-34. (В2В означает от бизнеса к бизнесу, В2С означает от бизнеса к потребителю.)</w:t>
      </w:r>
    </w:p>
  </w:footnote>
  <w:footnote w:id="13">
    <w:p>
      <w:pPr>
        <w:pStyle w:val="Footnote"/>
        <w:rPr/>
      </w:pPr>
      <w:r>
        <w:rPr>
          <w:rStyle w:val="FootnoteCharacters"/>
        </w:rPr>
        <w:footnoteRef/>
      </w:r>
      <w:r>
        <w:rPr/>
        <w:t xml:space="preserve"> </w:t>
      </w:r>
      <w:r>
        <w:rPr/>
        <w:t xml:space="preserve">Движение вверх по цепочке стоимостей, как поступила компания Форд,  отдав производство компонентов автомобилей, сдвигает поставщиков вниз по цепочке стоимостей: «Корпорация Лир в Пало Альто, Калифорния, отказалась от изготовления управляемых по интернету переключателей.  Напротив,  мичиганская компания Саутфилд делает  сиденья, электрооборудование и другие внутренние части автомобилей и тракторов, которые охотно покупаются миллионерами Новой экономики на свои доходы от капитала – а Лир  пользуется весьма малым уважением на Уолл-стрите…. Несмотря на быстрый рост и прибыли (которые  многим интернет-компаниям принесли неудачу),  Лир, по-видимому, имеет постоянное место у позорного столба  Доу. </w:t>
      </w:r>
      <w:r>
        <w:rPr>
          <w:i/>
          <w:iCs/>
          <w:lang w:val="en-US"/>
        </w:rPr>
        <w:t>Wall Street Journal</w:t>
      </w:r>
      <w:r>
        <w:rPr>
          <w:lang w:val="en-US"/>
        </w:rPr>
        <w:t>, July 21,2000, p.B4.</w:t>
      </w:r>
    </w:p>
  </w:footnote>
  <w:footnote w:id="14">
    <w:p>
      <w:pPr>
        <w:pStyle w:val="Footnote"/>
        <w:rPr/>
      </w:pPr>
      <w:r>
        <w:rPr>
          <w:rStyle w:val="FootnoteCharacters"/>
        </w:rPr>
        <w:footnoteRef/>
      </w:r>
      <w:r>
        <w:rPr/>
        <w:t xml:space="preserve"> </w:t>
      </w:r>
      <w:r>
        <w:rPr/>
        <w:t xml:space="preserve">«Она (корпорация индустриальной эры) была богата активами, поскольку первые компании в каждом секторе, которые в состоянии использовать эффект масштаба  и большие размеры, получают замечательные преимущества перед новичками, вступающими в рынок. В то же время она была в высокой степени вертикально интегрированной . поскольку необходимость обеспечить высокую производительность в том время, когда рынок промежуточных товаров уже  сформировался, вынуждала компании устанавливать прямой контроль над своими системами снабжения и распределения.» </w:t>
      </w:r>
      <w:r>
        <w:rPr>
          <w:lang w:val="en-US"/>
        </w:rPr>
        <w:t>Zingales</w:t>
      </w:r>
      <w:r>
        <w:rPr/>
        <w:t xml:space="preserve"> (2000, p.28). См. также </w:t>
      </w:r>
      <w:r>
        <w:rPr>
          <w:lang w:val="en-US"/>
        </w:rPr>
        <w:t>Changler (1977, 1990).</w:t>
      </w:r>
    </w:p>
  </w:footnote>
  <w:footnote w:id="15">
    <w:p>
      <w:pPr>
        <w:pStyle w:val="Footnote"/>
        <w:rPr/>
      </w:pPr>
      <w:r>
        <w:rPr>
          <w:rStyle w:val="FootnoteCharacters"/>
        </w:rPr>
        <w:footnoteRef/>
      </w:r>
      <w:r>
        <w:rPr>
          <w:lang w:val="en-US"/>
        </w:rPr>
        <w:t xml:space="preserve"> </w:t>
      </w:r>
      <w:r>
        <w:rPr>
          <w:lang w:val="en-US"/>
        </w:rPr>
        <w:t>Shapiro and Varian (1999, p.179).</w:t>
      </w:r>
    </w:p>
  </w:footnote>
  <w:footnote w:id="16">
    <w:p>
      <w:pPr>
        <w:pStyle w:val="Footnote"/>
        <w:rPr/>
      </w:pPr>
      <w:r>
        <w:rPr>
          <w:rStyle w:val="FootnoteCharacters"/>
        </w:rPr>
        <w:footnoteRef/>
      </w:r>
      <w:r>
        <w:rPr/>
        <w:t xml:space="preserve"> </w:t>
      </w:r>
      <w:r>
        <w:rPr/>
        <w:t xml:space="preserve">«Материальные активы, которые обычно выступали в качестве основного источника ренты, стали не единственным источником и даже повсеместно не дают больших рент.  Усовершенствование рынков капиталов, которое упростило финансирование дорогостоящих активов, безусловно, способствовало этим сдвигам.  Как и резкое снижение стоимости передачи информации, снизившее значение дорогих каналов распределения, что  благоприятствовало доступу на рынок вновь образовавшихся компаний. Возросшая конкуренция на международном уровне увеличила спрос на инновации (технологических) процессов и повышение качества продукции, что может достигаться только с помощью талантливых специалистов. Таким образом, тенденция к инновациям увеличила важность человеческого  капитала.» </w:t>
      </w:r>
      <w:r>
        <w:rPr>
          <w:lang w:val="en-US"/>
        </w:rPr>
        <w:t>Zingales (2000,p.29)</w:t>
      </w:r>
    </w:p>
  </w:footnote>
  <w:footnote w:id="17">
    <w:p>
      <w:pPr>
        <w:pStyle w:val="Footnote"/>
        <w:rPr/>
      </w:pPr>
      <w:r>
        <w:rPr>
          <w:rStyle w:val="FootnoteCharacters"/>
        </w:rPr>
        <w:footnoteRef/>
      </w:r>
      <w:r>
        <w:rPr/>
        <w:t xml:space="preserve"> </w:t>
      </w:r>
      <w:r>
        <w:rPr>
          <w:lang w:val="en-US"/>
        </w:rPr>
        <w:t xml:space="preserve"> </w:t>
      </w:r>
      <w:r>
        <w:rPr>
          <w:lang w:val="en-US"/>
        </w:rPr>
        <w:t>Zingales (2000, pp.29-30)</w:t>
      </w:r>
    </w:p>
  </w:footnote>
  <w:footnote w:id="18">
    <w:p>
      <w:pPr>
        <w:pStyle w:val="Footnote"/>
        <w:rPr/>
      </w:pPr>
      <w:r>
        <w:rPr>
          <w:rStyle w:val="FootnoteCharacters"/>
        </w:rPr>
        <w:footnoteRef/>
      </w:r>
      <w:r>
        <w:rPr/>
        <w:t xml:space="preserve"> </w:t>
      </w:r>
      <w:r>
        <w:rPr>
          <w:lang w:val="en-US"/>
        </w:rPr>
        <w:t>Bhide (2000)</w:t>
      </w:r>
    </w:p>
  </w:footnote>
  <w:footnote w:id="19">
    <w:p>
      <w:pPr>
        <w:pStyle w:val="Footnote"/>
        <w:rPr/>
      </w:pPr>
      <w:r>
        <w:rPr>
          <w:rStyle w:val="FootnoteCharacters"/>
        </w:rPr>
        <w:footnoteRef/>
      </w:r>
      <w:r>
        <w:rPr/>
        <w:t xml:space="preserve">  </w:t>
      </w:r>
      <w:r>
        <w:rPr/>
        <w:t xml:space="preserve">Например, Роберт Гордон, доказывает, что современные информационные инновации менее существенны , чем многие их предшественники: « Я утверждал, что  современная  революция в информационной технологии не сравнима по ее количественному значению для МФП (мультифакторной продуктивности – приросту продуктивности, приписываемому обычно  инновациям и технологическим изменениям) с конкуренцией множества великих изобретений конца девятнадцатого и двадцатого столетий, создавших современный мир, каким мы его знаем. Существует четыре главных кластера изобретений, которые надо сравнивать с компьютером или основанной на  чипах информационной технологией, рассматривая их широко. Это… электричество, включая как электрическое освещение, так и  электрический мотор,… двигатель внутреннего сгорания, который сделал возможными персональные автомобили, моторный транспорт и воздушный транспорт, … нефть и все процессы с «реорганизацией молекул», включая нефтехимию, пластмассы и фармацевтику,… комплекс инноваций в области развлечений, коммуникации и информации, сделанных до Второй мировой войны (телефон, радио, кино, телевидение, звукозапись)». </w:t>
      </w:r>
      <w:r>
        <w:rPr>
          <w:lang w:val="en-US"/>
        </w:rPr>
        <w:t>Gordon (1998, pp.33-36).</w:t>
      </w:r>
    </w:p>
  </w:footnote>
  <w:footnote w:id="20">
    <w:p>
      <w:pPr>
        <w:pStyle w:val="Footnote"/>
        <w:rPr/>
      </w:pPr>
      <w:r>
        <w:rPr>
          <w:rStyle w:val="FootnoteCharacters"/>
        </w:rPr>
        <w:footnoteRef/>
      </w:r>
      <w:r>
        <w:rPr>
          <w:lang w:val="en-US"/>
        </w:rPr>
        <w:t xml:space="preserve">  </w:t>
      </w:r>
      <w:r>
        <w:rPr>
          <w:lang w:val="en-US"/>
        </w:rPr>
        <w:t>Rajan and Zingales (2000, p.14)</w:t>
      </w:r>
    </w:p>
  </w:footnote>
  <w:footnote w:id="21">
    <w:p>
      <w:pPr>
        <w:pStyle w:val="Footnote"/>
        <w:rPr/>
      </w:pPr>
      <w:r>
        <w:rPr>
          <w:rStyle w:val="FootnoteCharacters"/>
        </w:rPr>
        <w:footnoteRef/>
      </w:r>
      <w:r>
        <w:rPr/>
        <w:t xml:space="preserve"> </w:t>
      </w:r>
      <w:r>
        <w:rPr/>
        <w:t xml:space="preserve">Превращение инноваций в одну из главных сторон экономической деятельности отражается также в развитии теории роста в экономической литературе. Ранние модели, такие как модель Солоу (1956), рассматривали инновации или технологические изменения как экзогенный фактор – возникающий за пределами экономической системы (некая манна с небес). Более поздние модели роста, напротив, рассматривают инновации как эндогенный фактор наравне с использованием капитала и труда. Эндогенные модели роста см. в  </w:t>
      </w:r>
      <w:r>
        <w:rPr>
          <w:lang w:val="en-US"/>
        </w:rPr>
        <w:t>Romer</w:t>
      </w:r>
      <w:r>
        <w:rPr/>
        <w:t xml:space="preserve"> (1998,1990). Данные по исследованиям и разработкам в 1998 г. получены из </w:t>
      </w:r>
      <w:r>
        <w:rPr>
          <w:lang w:val="en-US"/>
        </w:rPr>
        <w:t>NSF</w:t>
      </w:r>
      <w:r>
        <w:rPr/>
        <w:t xml:space="preserve"> (1998).</w:t>
      </w:r>
    </w:p>
  </w:footnote>
  <w:footnote w:id="22">
    <w:p>
      <w:pPr>
        <w:pStyle w:val="Footnote"/>
        <w:rPr/>
      </w:pPr>
      <w:r>
        <w:rPr>
          <w:rStyle w:val="FootnoteCharacters"/>
        </w:rPr>
        <w:footnoteRef/>
      </w:r>
      <w:r>
        <w:rPr/>
        <w:t xml:space="preserve"> </w:t>
      </w:r>
      <w:r>
        <w:rPr/>
        <w:t>Накамура (2000, сс.19-20) пишет: «Шумпетер доказывал, что наиболее важной стороной капиталистического рынка является именно то, что он вознаграждает изменения, позволяя тем, кто создает новые продукты и процессы, присваивать часть выгод от их создания в форме краткосрочной монопольной прибыли…  Эти монопольные прибыли снабжают предпринимателей средствами для возмещения затрат на творческую деятельность… [и] расширения и совершенствования свой сбытовой системы, так чтобы о новых продуктах быстро узнавало максимальное  число потребителей…. Таким образом, если Адам Смит видел в монопольной прибыли индикатор экономической неэффективности, то Йозеф Шумпетер видел в них свидетельство ценной предпринимательской активности в здоровой, динамичной экономике».</w:t>
      </w:r>
    </w:p>
  </w:footnote>
  <w:footnote w:id="23">
    <w:p>
      <w:pPr>
        <w:pStyle w:val="Footnote"/>
        <w:rPr/>
      </w:pPr>
      <w:r>
        <w:rPr>
          <w:rStyle w:val="FootnoteCharacters"/>
        </w:rPr>
        <w:footnoteRef/>
      </w:r>
      <w:r>
        <w:rPr/>
        <w:t xml:space="preserve">  </w:t>
      </w:r>
      <w:r>
        <w:rPr/>
        <w:t>Помимо всего прочего,  бухгалтерский учет материальных активов страдает не меньшими недостатками, чем учет нематериальных активов. Верно: материальные активы капитализируются (признаются в качестве активов) , но они заносятся в баланс по первоначальным ценам и амортизируются  по совершенно нереалистичным  произвольным схемам (например, пропорциональное обесценение с девятилетним сроком) Какие экономические выводы о стоимости и эффективности материальных активов можно извлечь из их оценок в балансовой таблице? Безусловно, никакие. Для конкретности, представим себе , как соотносится сегодняшние управленческие или инвестиционные решения со стоимостью  коммерческого здания, выстроенного десять лет назад в Нью-Йорке,  - или мощного компьютера, приобретенного пять лет наз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1035" w:hanging="6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ind w:left="360" w:first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28"/>
      <w:lang w:val="en-US"/>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left="360" w:firstLine="360"/>
      <w:jc w:val="both"/>
    </w:pPr>
    <w:rPr>
      <w:b/>
      <w:bCs/>
      <w:sz w:val="28"/>
    </w:rPr>
  </w:style>
  <w:style w:type="paragraph" w:styleId="3">
    <w:name w:val="Основной текст с отступом 3"/>
    <w:basedOn w:val="Normal"/>
    <w:qFormat/>
    <w:pPr>
      <w:spacing w:lineRule="auto" w:line="360"/>
      <w:ind w:left="36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45:00Z</dcterms:created>
  <dc:creator>User</dc:creator>
  <dc:description/>
  <dc:language>en-US</dc:language>
  <cp:lastModifiedBy>User</cp:lastModifiedBy>
  <cp:lastPrinted>2003-01-29T10:33:00Z</cp:lastPrinted>
  <dcterms:modified xsi:type="dcterms:W3CDTF">2003-05-26T13:52:00Z</dcterms:modified>
  <cp:revision>31</cp:revision>
  <dc:subject/>
  <dc:title>Барух Лев</dc:title>
</cp:coreProperties>
</file>