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19" w:hanging="0"/>
        <w:jc w:val="center"/>
        <w:rPr>
          <w:caps/>
        </w:rPr>
      </w:pPr>
      <w:r>
        <w:rPr>
          <w:caps/>
        </w:rPr>
        <w:t>Экологически ориентированный маркетинг</w:t>
      </w:r>
    </w:p>
    <w:p>
      <w:pPr>
        <w:pStyle w:val="Normal"/>
        <w:ind w:left="719" w:hanging="0"/>
        <w:jc w:val="center"/>
        <w:rPr/>
      </w:pPr>
      <w:r>
        <w:rPr>
          <w:caps/>
        </w:rPr>
        <w:t>и рынок природных ресурсов (природных объектов)</w:t>
      </w:r>
    </w:p>
    <w:p>
      <w:pPr>
        <w:pStyle w:val="Normal"/>
        <w:ind w:left="719" w:hanging="0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Лопатин В.Н. – </w:t>
      </w:r>
      <w:r>
        <w:rPr>
          <w:b/>
          <w:i/>
        </w:rPr>
        <w:t>доктор технических наук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 xml:space="preserve">профессор Российской академии государственной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службы при Президенте Российской Федер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 xml:space="preserve">Анализ зарубежного опыта отношений собственности на природные ресурсы (природные объекты) показывает, что динамика изменения этих отношений в других странах находится в зависимости от экономических, политических, социальных, экологических факторов. </w:t>
      </w:r>
    </w:p>
    <w:p>
      <w:pPr>
        <w:pStyle w:val="Normal"/>
        <w:ind w:firstLine="540"/>
        <w:rPr/>
      </w:pPr>
      <w:r>
        <w:rPr/>
        <w:t xml:space="preserve">Подобные явления, несмотря на сильное влияние различных   субъективных факторов, носят объективный характер  и, что вполне естественно, имеют место и в нашей стране. </w:t>
      </w:r>
    </w:p>
    <w:p>
      <w:pPr>
        <w:pStyle w:val="Normal"/>
        <w:ind w:firstLine="540"/>
        <w:rPr/>
      </w:pPr>
      <w:r>
        <w:rPr/>
        <w:t>Следует отметить, что на нынешнем этапе развития общества возникла острая  необходимость придания все возрастающей экономической ценности природным ресурсам и всему природному богатству, включая здоровье среды. Это должно стать  главным приоритетом государственной природно-ресурсной и экологической политики России /1/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и таком подходе государственное регулирование экономической ценности природных ресурсов  и всего природного богатства должно быть одной из основных функций государства на пути обеспечения устойчивого развития  общества в условиях рыночно ориентированной экономики.</w:t>
      </w:r>
    </w:p>
    <w:p>
      <w:pPr>
        <w:pStyle w:val="Normal"/>
        <w:ind w:firstLine="540"/>
        <w:rPr/>
      </w:pPr>
      <w:r>
        <w:rPr/>
        <w:t>Нужно отметить, что влияние уровня экологических потребностей общества и спроса в части экологических ценностей на рынок природных ресурсов имеет тенденцию к заметному усилению. Причем эти потребности и спрос также необходимо регулировать с помощью соответствующих механизмов, которые еще требуется сформировать и внедрить в практик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еличина общественно необходимых издержек на воспроизводство потребленной части возобновимого природного ресурса может служить в качестве нижней границы оценки потребляемой в той или иной форме порции любого возобновимого природного ресурса.</w:t>
      </w:r>
    </w:p>
    <w:p>
      <w:pPr>
        <w:pStyle w:val="Normal"/>
        <w:ind w:firstLine="540"/>
        <w:rPr/>
      </w:pPr>
      <w:r>
        <w:rPr/>
        <w:t xml:space="preserve">Необходимо развивать новые принципы рентной оценки природных ресурсов: </w:t>
      </w:r>
    </w:p>
    <w:p>
      <w:pPr>
        <w:pStyle w:val="Normal"/>
        <w:numPr>
          <w:ilvl w:val="0"/>
          <w:numId w:val="2"/>
        </w:numPr>
        <w:rPr/>
      </w:pPr>
      <w:r>
        <w:rPr/>
        <w:t>принцип учета издержек воспроизводства подвергаемых воздействию возобновимых природных ресурсо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нцип учета планируемых издержек на разработку способов замещения (продуктами с аналогичной потребительной стоимостью) оцениваемых невозобновимых природных ресурсов.</w:t>
      </w:r>
    </w:p>
    <w:p>
      <w:pPr>
        <w:pStyle w:val="Normal"/>
        <w:ind w:firstLine="540"/>
        <w:rPr/>
      </w:pPr>
      <w:r>
        <w:rPr/>
        <w:t>Реализация права собственности на природные ресурсы может осуществляться в форме собственности на природные объекты или природные ресурсы в границах природного объекта.</w:t>
      </w:r>
    </w:p>
    <w:p>
      <w:pPr>
        <w:pStyle w:val="Normal"/>
        <w:ind w:firstLine="540"/>
        <w:rPr/>
      </w:pPr>
      <w:r>
        <w:rPr/>
        <w:t>Следует сказать, что  России присущи обоснованные исторические предпосылки и объективная необходимость возникновения и развития  рынка природных ресурсов (природных объектов). Хотя при этом имеют место серьезные  проблемы и противоречия рынка природных ресурсов (природных объектов), которые характеризуются различными причинами их проявления.</w:t>
      </w:r>
    </w:p>
    <w:p>
      <w:pPr>
        <w:pStyle w:val="Normal"/>
        <w:ind w:firstLine="540"/>
        <w:rPr/>
      </w:pPr>
      <w:r>
        <w:rPr/>
        <w:t>Очень важно отметить роль, место и основные возможные направления участия экологически ориентированного маркетинга в функционировании рынка природных ресурсов (природных объектов).</w:t>
      </w:r>
    </w:p>
    <w:p>
      <w:pPr>
        <w:pStyle w:val="Normal"/>
        <w:ind w:firstLine="540"/>
        <w:rPr/>
      </w:pPr>
      <w:r>
        <w:rPr/>
        <w:t>При этом необходим достаточно развитый  нормативно-правовой механизм обеспечения выполнения экологических требований при решении данной проблемы, целесообразные дополнения и изменения соответствующего характера в природоохранительные и природно-ресурсные акты законодательства и в законы, регулирующие переход права собственности на отдельные виды природных ресурсов (природных объектов), в том числе приватизацию природных объектов государственной и муниципальной собственности /2/.</w:t>
      </w:r>
    </w:p>
    <w:p>
      <w:pPr>
        <w:pStyle w:val="Normal"/>
        <w:ind w:firstLine="540"/>
        <w:rPr/>
      </w:pPr>
      <w:r>
        <w:rPr/>
        <w:t>Целесообразно указать наиболее актуальные основные ограничения на осуществление права собственности на природные ресурсы, налагаемые принципами устойчивого развития /3/:</w:t>
      </w:r>
    </w:p>
    <w:p>
      <w:pPr>
        <w:pStyle w:val="Normal"/>
        <w:numPr>
          <w:ilvl w:val="0"/>
          <w:numId w:val="1"/>
        </w:numPr>
        <w:rPr/>
      </w:pPr>
      <w:r>
        <w:rPr/>
        <w:t>любой возобновимый природный ресурс, добываемый, эксплуатируемый или используемый другим способом, должен быть воспроизведен как количественно, так и качественно;</w:t>
      </w:r>
    </w:p>
    <w:p>
      <w:pPr>
        <w:pStyle w:val="Normal"/>
        <w:numPr>
          <w:ilvl w:val="0"/>
          <w:numId w:val="1"/>
        </w:numPr>
        <w:rPr/>
      </w:pPr>
      <w:r>
        <w:rPr/>
        <w:t>часть капитала, заключенная в невозобновимых природных объектах, должна быть использована для экономического воспроизводства потребительных стоимостей, заключенных в потребляемых порциях невозобновимых природных ресурсов;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ик природного ресурса при его использовании в любой форме не вправе наносить ущерб окружающей среде  как в пределах своего владения, так и вне его.</w:t>
      </w:r>
    </w:p>
    <w:p>
      <w:pPr>
        <w:pStyle w:val="Normal"/>
        <w:ind w:left="90" w:firstLine="450"/>
        <w:rPr/>
      </w:pPr>
      <w:r>
        <w:rPr/>
        <w:t>Требуется скорейшая разработка основных концептуальных положений по решению проблем собственности на природные ресурсы (природные объекты). При этом необходимо учитывать общие для всех природных ресурсов закономерности в решении вопросов собственности.</w:t>
      </w:r>
    </w:p>
    <w:p>
      <w:pPr>
        <w:pStyle w:val="Normal"/>
        <w:ind w:left="90" w:firstLine="450"/>
        <w:rPr/>
      </w:pPr>
      <w:r>
        <w:rPr/>
        <w:t>Сочетание объективных свойств природных ресурсов (природных объектов), получивших экономическую оценку и учтенных в комплексных кадастрах природных ресурсов, достигнутого уровня развития общественных экономических отношений, существующих политических и социальных отношений и экологических проблем является основой для разработки соответствующих принципов рационального распределения прав собственности на природные ресурсы (природные объекты) и необходимых полномочий по управлению природопользованием между следующими четырьмя уровнями: федеральным, территориальным  (субъекта Федерации), муниципальным, частным.</w:t>
      </w:r>
    </w:p>
    <w:p>
      <w:pPr>
        <w:pStyle w:val="Normal"/>
        <w:ind w:left="90" w:firstLine="450"/>
        <w:rPr/>
      </w:pPr>
      <w:r>
        <w:rPr/>
        <w:t>Следующие свойства самих минеральных и других природных ресурсов представляют собой первичные факторы для  деления собственности на природные ресурсы (природные объекты) по вышеуказанным четырем уровням:</w:t>
      </w:r>
    </w:p>
    <w:p>
      <w:pPr>
        <w:pStyle w:val="Normal"/>
        <w:numPr>
          <w:ilvl w:val="0"/>
          <w:numId w:val="1"/>
        </w:numPr>
        <w:rPr/>
      </w:pPr>
      <w:r>
        <w:rPr/>
        <w:t>роль конкретных природных ресурсов в формировании макроэкономических показателей;</w:t>
      </w:r>
    </w:p>
    <w:p>
      <w:pPr>
        <w:pStyle w:val="Normal"/>
        <w:numPr>
          <w:ilvl w:val="0"/>
          <w:numId w:val="1"/>
        </w:numPr>
        <w:rPr/>
      </w:pPr>
      <w:r>
        <w:rPr/>
        <w:t>соотношение распространенности природных ресурсов и широты потребительского рынка;</w:t>
      </w:r>
    </w:p>
    <w:p>
      <w:pPr>
        <w:pStyle w:val="Normal"/>
        <w:numPr>
          <w:ilvl w:val="0"/>
          <w:numId w:val="1"/>
        </w:numPr>
        <w:rPr/>
      </w:pPr>
      <w:r>
        <w:rPr/>
        <w:t>роль на мировом, национальном и территориальных рынках соответствующей продукции;</w:t>
      </w:r>
    </w:p>
    <w:p>
      <w:pPr>
        <w:pStyle w:val="Normal"/>
        <w:numPr>
          <w:ilvl w:val="0"/>
          <w:numId w:val="1"/>
        </w:numPr>
        <w:rPr/>
      </w:pPr>
      <w:r>
        <w:rPr/>
        <w:t>роль природных ресурсов в экономике территорий;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природных ресурсов для национальной безопасности страны;</w:t>
      </w:r>
    </w:p>
    <w:p>
      <w:pPr>
        <w:pStyle w:val="Normal"/>
        <w:numPr>
          <w:ilvl w:val="0"/>
          <w:numId w:val="1"/>
        </w:numPr>
        <w:rPr/>
      </w:pPr>
      <w:r>
        <w:rPr/>
        <w:t>степень исчерпаемости природных ресурсов и возможность замены их вторичными ресурсами;</w:t>
      </w:r>
    </w:p>
    <w:p>
      <w:pPr>
        <w:pStyle w:val="Normal"/>
        <w:numPr>
          <w:ilvl w:val="0"/>
          <w:numId w:val="1"/>
        </w:numPr>
        <w:rPr/>
      </w:pPr>
      <w:r>
        <w:rPr/>
        <w:t>специфические особенности различных видов природных ресурсов.</w:t>
      </w:r>
    </w:p>
    <w:p>
      <w:pPr>
        <w:pStyle w:val="Normal"/>
        <w:ind w:firstLine="540"/>
        <w:rPr/>
      </w:pPr>
      <w:r>
        <w:rPr/>
        <w:t>Необходимо подчеркнуть, что существуют значительные различия масштабов природных объектов и уровней субъектов собственности, величин долей различных видов природных ресурсов (природных объектов) в той или иной форме собственности, темпов и глубины преобразований отношений собственности в зависимости от объективных свойств самих природных ресурсов.</w:t>
      </w:r>
    </w:p>
    <w:p>
      <w:pPr>
        <w:pStyle w:val="Normal"/>
        <w:ind w:firstLine="540"/>
        <w:rPr/>
      </w:pPr>
      <w:r>
        <w:rPr/>
        <w:t>Целесообразно предложить перспективный концептуальный подход к созданию оптимального механизма постепенного ненасильственного решения проблемы рационального распределения прав собственности на природные ресурсы (природные объекты) и полномочий по управлению природопользованием последовательно по следующим  этапам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ервый этап</w:t>
      </w:r>
      <w:r>
        <w:rPr/>
        <w:t xml:space="preserve"> – экономическая оценка и идентификация природных ресурсов (природных объектов) как объектов собственности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торой этап</w:t>
      </w:r>
      <w:r>
        <w:rPr/>
        <w:t>–уточнение определения и корректировка разграничения полномочий (обеспечивающих реализацию правомочий государства как собственника природных ресурсов) Российской Федерации и субъектов Федерации в рамках совместного осуществления владения, пользования и распоряжения природными ресурсами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третий этап</w:t>
      </w:r>
      <w:r>
        <w:rPr/>
        <w:t xml:space="preserve"> – по мере объективного созревания условий для сосредоточения всех или почти всех полномочий в отношении конкретных природных объектов только на одном из уровней (федеральном или субъекта Федерации) решение вопроса о разграничении собственности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четвертый этап</w:t>
      </w:r>
      <w:r>
        <w:rPr/>
        <w:t xml:space="preserve"> – после выделения природных объектов в собственность субъектов Федерации выделение из их состава природных ресурсов в муниципальную и частную собственность, либо в ряде случаев передача в пожизненное наследуемое владение (что более предпочтительно для соответствующих природных ресурсов с точки зрения интересов общества).</w:t>
      </w:r>
    </w:p>
    <w:p>
      <w:pPr>
        <w:pStyle w:val="Normal"/>
        <w:ind w:firstLine="510"/>
        <w:rPr/>
      </w:pPr>
      <w:r>
        <w:rPr/>
        <w:t xml:space="preserve">  </w:t>
      </w:r>
      <w:r>
        <w:rPr/>
        <w:t>При решении этой проблемы очень важно объективно оценить возможность распределения прав собственности на соответствующие природные ресурсы (природные объекты) на современном этапе и невозможность распределения прав собственности на другие ресурсы (объекты) по принципиальным соображениям, поскольку наиболее целесообразным для них объективно должно быть совместное ведение (владение, пользование и распоряжение).</w:t>
      </w:r>
    </w:p>
    <w:p>
      <w:pPr>
        <w:pStyle w:val="Normal"/>
        <w:ind w:firstLine="539"/>
        <w:rPr/>
      </w:pPr>
      <w:r>
        <w:rPr/>
        <w:t>Большие возможности в практической деятельности  в рассматриваемом направлении может дать использование данных кадастровой оценки природных ресурсов, аудита природопользования (аудита недропользования, водопользования, землепользования, лесопользования и др.), экологического аудита, природно-ресурсного и экологического мониторинга в целях определения цены сделки купли-продажи или приватизации природных ресурсов (природных объектов) и налога на их новых  собственников, а также для обеспечения выполнения экологических  требований к участникам соответствующей  сделки.</w:t>
      </w:r>
    </w:p>
    <w:p>
      <w:pPr>
        <w:pStyle w:val="Normal"/>
        <w:ind w:firstLine="540"/>
        <w:rPr/>
      </w:pPr>
      <w:r>
        <w:rPr/>
        <w:t>Необходимо предъявлять определенные нормативные экологические требования и требования в области природопользования к новым собственникам природных ресурсов (природных объектов), которые во многом зависят от реальных свойств самих объектов собственности.</w:t>
      </w:r>
    </w:p>
    <w:p>
      <w:pPr>
        <w:pStyle w:val="Normal"/>
        <w:ind w:firstLine="540"/>
        <w:rPr/>
      </w:pPr>
      <w:r>
        <w:rPr/>
        <w:t>В рассматриваемом  случае можно назвать следующие основные требования подобного характера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сть очистки объектов от прошлых накопленных загрязнени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едопущение нецелевого использования природных ресурсо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блюдение экологических и природно-ресурсных норм и правил в дальнейшей деятельности.</w:t>
      </w:r>
    </w:p>
    <w:p>
      <w:pPr>
        <w:pStyle w:val="Normal"/>
        <w:ind w:firstLine="540"/>
        <w:rPr/>
      </w:pPr>
      <w:r>
        <w:rPr/>
        <w:t>Важно отметить, что для решения обсуждаемой в данном разделе проблемы также принципиально необходимо:</w:t>
      </w:r>
    </w:p>
    <w:p>
      <w:pPr>
        <w:pStyle w:val="Normal"/>
        <w:ind w:firstLine="540"/>
        <w:rPr/>
      </w:pPr>
      <w:r>
        <w:rPr/>
        <w:t>- создание механизма купли-продажи и приватизации природных ресурсов (природных объектов), не допускающего смену их собственников  без учета экологического фактора;</w:t>
      </w:r>
    </w:p>
    <w:p>
      <w:pPr>
        <w:pStyle w:val="Normal"/>
        <w:ind w:firstLine="540"/>
        <w:rPr/>
      </w:pPr>
      <w:r>
        <w:rPr/>
        <w:t xml:space="preserve">- установление </w:t>
      </w:r>
      <w:r>
        <w:rPr>
          <w:i/>
        </w:rPr>
        <w:t>публичных сервитутов</w:t>
      </w:r>
      <w:r>
        <w:rPr/>
        <w:t xml:space="preserve"> при приватизации природных ресурсов (природных объектов) в целях обеспечения публичных интересов при передаче природных ресурсов (природных объектов) в частную собственность.</w:t>
      </w:r>
    </w:p>
    <w:p>
      <w:pPr>
        <w:pStyle w:val="Normal"/>
        <w:ind w:firstLine="540"/>
        <w:rPr/>
      </w:pPr>
      <w:r>
        <w:rPr/>
        <w:t xml:space="preserve">На современном этапе развития общества целесообразно ввести в теоретическую и практическую деятельность в области охраны окружающей среды и природопользования понятие </w:t>
      </w:r>
      <w:r>
        <w:rPr>
          <w:i/>
        </w:rPr>
        <w:t>ассимиляционного потенциала окружающей среды</w:t>
      </w:r>
      <w:r>
        <w:rPr/>
        <w:t xml:space="preserve"> как способности окружающей среды воспринимать различные антропогенные воздействия в определенных масштабах без изменения своих качественных параметров в неопределенно длительной перспективе /3/.</w:t>
      </w:r>
    </w:p>
    <w:p>
      <w:pPr>
        <w:pStyle w:val="Normal"/>
        <w:ind w:firstLine="540"/>
        <w:rPr/>
      </w:pPr>
      <w:r>
        <w:rPr/>
        <w:t xml:space="preserve">При таком подходе </w:t>
      </w:r>
      <w:r>
        <w:rPr>
          <w:i/>
        </w:rPr>
        <w:t xml:space="preserve">ассимиляционный потенциал  окружающей среды </w:t>
      </w:r>
      <w:r>
        <w:rPr/>
        <w:t>можно обоснованно представить как специфический   нетрадиционный  природный  (“экологический”) ресурс.</w:t>
      </w:r>
    </w:p>
    <w:p>
      <w:pPr>
        <w:pStyle w:val="Normal"/>
        <w:ind w:firstLine="540"/>
        <w:rPr/>
      </w:pPr>
      <w:r>
        <w:rPr/>
        <w:t xml:space="preserve">Но в данном случае, естественно,  возникает объективная необходимость разработки соответствующих методов экономической оценки ассимиляционного потенциала окружающей среды. </w:t>
      </w:r>
    </w:p>
    <w:p>
      <w:pPr>
        <w:pStyle w:val="TextBodyIndent"/>
        <w:rPr/>
      </w:pPr>
      <w:r>
        <w:rPr/>
        <w:t>Можно отметить, что при этом целесообразна рентная и квазирентная оценка при его искусственном воспроизводстве, представляющая собой разность между общественно-необходимыми затратами на снижение воздействий до экологических нормативов и поддержание их на этом уровне и индивидуальными затратами на достижение экологических нормативов в районе, потенциал которого оценивается. На такой основе может проводиться оценка этого потенциала территории для целей установления платежей за пользование им по издержкам доведения воздействий (например, выбросов в атмосферу) до нормативного уровня с пересчетом и приведением оценки к условной тонне.</w:t>
      </w:r>
    </w:p>
    <w:p>
      <w:pPr>
        <w:pStyle w:val="Normal"/>
        <w:ind w:firstLine="540"/>
        <w:rPr/>
      </w:pPr>
      <w:r>
        <w:rPr/>
        <w:t>Представляет большой практический и научный интерес  перспективный механизм рационального распределения прав собственности на ассимиляционный потенциал окружающей среды между Российской Федерацией, субъектами Федерации,  муниципальными образованиями, частными собственниками объектов  (при невозможности решить проблему в категориях собственности на законодательном уровне) путем практического внедрения через распределение полномочий, обеспечивающих реализацию правомочий собственника, между органами государственной власти на федеральном уровне и уровне субъектов Федерации,   органами местного самоуправления и частными собственниками.</w:t>
      </w:r>
    </w:p>
    <w:p>
      <w:pPr>
        <w:pStyle w:val="Normal"/>
        <w:ind w:firstLine="540"/>
        <w:rPr/>
      </w:pPr>
      <w:r>
        <w:rPr/>
        <w:t xml:space="preserve">Принципы отнесения собственности на ассимиляционный потенциал окружающей среды по тому или иному загрязняющему веществу к соответствующему уровню (федеральному, субъекта Федерации, муниципальному, частного собственника) должны учитывать  объективные свойства загрязняющих веществ: дальность распространения от источника, степень опасности, наличие международных обязательств по соответствующим веществам и др. </w:t>
      </w:r>
    </w:p>
    <w:p>
      <w:pPr>
        <w:pStyle w:val="Normal"/>
        <w:ind w:firstLine="540"/>
        <w:rPr/>
      </w:pPr>
      <w:r>
        <w:rPr/>
        <w:t>Например, применительно к выбросам загрязняющих веществ в атмосферу целесообразно предложить следующие принципы распределения права собственности на ассимиляционный потенциал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униципальную собственность, а в ряде соответствующих случаев и в частную собственность, в перспективе можно передать ассимиляционный потенциал по загрязняющим веществам с минимальным радиусом рассеивания (до нескольких километров), </w:t>
      </w:r>
    </w:p>
    <w:p>
      <w:pPr>
        <w:pStyle w:val="Normal"/>
        <w:numPr>
          <w:ilvl w:val="0"/>
          <w:numId w:val="2"/>
        </w:numPr>
        <w:rPr/>
      </w:pPr>
      <w:r>
        <w:rPr/>
        <w:t>в федеральную собственность в перспективе можно передать ассимиляционный потенциал по:</w:t>
      </w:r>
    </w:p>
    <w:p>
      <w:pPr>
        <w:pStyle w:val="Normal"/>
        <w:ind w:left="357" w:hanging="0"/>
        <w:rPr/>
      </w:pPr>
      <w:r>
        <w:rPr/>
        <w:t xml:space="preserve">            </w:t>
      </w:r>
      <w:r>
        <w:rPr/>
        <w:t xml:space="preserve">а) загрязняющим веществам с  радиусом рассеивания в сотни и более </w:t>
      </w:r>
    </w:p>
    <w:p>
      <w:pPr>
        <w:pStyle w:val="Normal"/>
        <w:ind w:left="357" w:hanging="0"/>
        <w:rPr/>
      </w:pPr>
      <w:r>
        <w:rPr/>
        <w:t xml:space="preserve">                </w:t>
      </w:r>
      <w:r>
        <w:rPr/>
        <w:t>километров  или  оказывающим  трансграничное  и  глобальное</w:t>
      </w:r>
    </w:p>
    <w:p>
      <w:pPr>
        <w:pStyle w:val="Normal"/>
        <w:ind w:left="357" w:hanging="0"/>
        <w:rPr/>
      </w:pPr>
      <w:r>
        <w:rPr/>
        <w:t xml:space="preserve">                </w:t>
      </w:r>
      <w:r>
        <w:rPr/>
        <w:t>воздействие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б) загрязняющим веществам, по которым имеются международные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бязательства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особо опасным загрязняющим веществам;</w:t>
      </w:r>
    </w:p>
    <w:p>
      <w:pPr>
        <w:pStyle w:val="Normal"/>
        <w:ind w:left="360" w:hanging="0"/>
        <w:rPr/>
      </w:pPr>
      <w:r>
        <w:rPr/>
        <w:t>-   в  собственность субъекта Федерации в перспективе можно передать ассимиля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ционный  потенциал  по  оставшемуся  большинству  загрязняющих  веществ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овольно широкого спектра;</w:t>
      </w:r>
    </w:p>
    <w:p>
      <w:pPr>
        <w:pStyle w:val="Normal"/>
        <w:ind w:left="360" w:hanging="0"/>
        <w:rPr/>
      </w:pPr>
      <w:r>
        <w:rPr/>
        <w:t xml:space="preserve">-  необходимо учитывать сложившуюся систему государственных органов охраны окружающей среды и управления природопользованием.                           </w:t>
      </w:r>
    </w:p>
    <w:p>
      <w:pPr>
        <w:pStyle w:val="Normal"/>
        <w:ind w:firstLine="540"/>
        <w:rPr/>
      </w:pPr>
      <w:r>
        <w:rPr/>
        <w:t xml:space="preserve">Представляют также большой интерес проблемы распределения прав собственности на ассимиляционный потенциал окружающей среды в международном масштабе (выбросы парниковых газов, потребление кислорода, трансграничные переносы различных  загрязняющих веществ и др.). </w:t>
      </w:r>
    </w:p>
    <w:p>
      <w:pPr>
        <w:pStyle w:val="Normal"/>
        <w:ind w:firstLine="540"/>
        <w:rPr/>
      </w:pPr>
      <w:r>
        <w:rPr/>
        <w:t>В этом направлении в настоящее время рассматриваются  вопросы организации торговли квотами на выбросы парниковых газов и других загрязняющих веществ, оказывающих значительное  глобальное воздействие и имеющих актуальное международное значение.</w:t>
      </w:r>
    </w:p>
    <w:p>
      <w:pPr>
        <w:pStyle w:val="Normal"/>
        <w:ind w:firstLine="540"/>
        <w:rPr/>
      </w:pPr>
      <w:r>
        <w:rPr/>
        <w:t>С учетом вышесказанного можно утверждать, что впереди открываются большие перспективы развития экологически ориентированного маркетинга в связи с появлением рынка природных ресурсов (природных объектов), в том числе ассимиляционного потенциала окружающей среды, расширением круга субъектов и объектов собственности, активизацией процессов купли-продажи и приватизации природных ресурсов (природных объектов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Путин В.В. Минерально-сырьевые ресурсы в стратегии развития российской экономики // Записки Горного института. Том 144 (1). СПб., 1999.- С. 3–9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 xml:space="preserve">Лопатин В.Н. Экономические и нормативные аспекты охраны окружающей среды и природопользования  //Использование и охрана природных ресурсов в России. – М.: НИА-Природа, 2000,  №10.  – С. 25-32.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 xml:space="preserve">Касьянов П.В. Экономические и институциональные основы реформирования управления природопользованием для перехода к устойчивому развитию. Автореферат диссертации доктора экономических наук. М., 2001.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4z1">
    <w:name w:val="WW8NumSt44z1"/>
    <w:qFormat/>
    <w:rPr/>
  </w:style>
  <w:style w:type="character" w:styleId="WW8NumSt52z0">
    <w:name w:val="WW8NumSt52z0"/>
    <w:qFormat/>
    <w:rPr>
      <w:rFonts w:ascii="Wingdings" w:hAnsi="Wingdings" w:cs="Wingdings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6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8:21:00Z</dcterms:created>
  <dc:creator>профессор Лопатин В.Н.</dc:creator>
  <dc:description/>
  <dc:language>en-US</dc:language>
  <cp:lastModifiedBy>Лопатин</cp:lastModifiedBy>
  <dcterms:modified xsi:type="dcterms:W3CDTF">2007-11-11T19:01:00Z</dcterms:modified>
  <cp:revision>26</cp:revision>
  <dc:subject/>
  <dc:title>Экологически ориентированный маркетинг и рынок природных ресурсов (природных объектов)</dc:title>
</cp:coreProperties>
</file>