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. История природопользования как объект науки</w:t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Изучение истории природопользования как эволюции взаимоотношений человека, общества и природы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Основные этапы взаимодействия человека и природы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Исторические предпосылки обострения взаимоотношений между человеком и средой его обитания. Ретроспективный анализ истории взаимодействия общества и природы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История хозяйственного освоения территории России. Особенности взаимоотношений между человеком и природой в рамках отдельных хозяйственно-культурных типов. 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История формирования существующих систем, вовлеченных в хозяйственную деятельность человека с сопутствующей перестройкой, ведущей во многих случаях к значительному изменению их структуры и замене коренных, первичных ландшафтов соответствующими антропогенными модификациями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Природные ресурсы как фактор социально-экономического развития общества, задачи оптимального их использования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Генезис государственных органов управления природными ресурсами в России в историческом аспекте с учетом особенностей различных этапов развития страны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Современная организационно-функциональная структура управления природно-ресурсной сферой в России, роль и место соответствующих министерств и ведомств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Состояние системы мониторинга  природных ресурсов в России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Перспективы развития природопользования с учетом современных и прогнозируемых политических, экономических, социальных, природных процессов.</w:t>
      </w:r>
    </w:p>
    <w:p>
      <w:pPr>
        <w:pStyle w:val="Heading"/>
        <w:spacing w:lineRule="auto" w:line="360"/>
        <w:ind w:firstLine="720"/>
        <w:rPr/>
      </w:pPr>
      <w:r>
        <w:rPr/>
        <w:t>Вопросы к зачету</w:t>
      </w:r>
    </w:p>
    <w:p>
      <w:pPr>
        <w:pStyle w:val="Heading"/>
        <w:spacing w:lineRule="auto" w:line="360"/>
        <w:ind w:firstLine="720"/>
        <w:rPr/>
      </w:pPr>
      <w:r>
        <w:rPr/>
      </w:r>
    </w:p>
    <w:p>
      <w:pPr>
        <w:pStyle w:val="Heading"/>
        <w:numPr>
          <w:ilvl w:val="0"/>
          <w:numId w:val="2"/>
        </w:numPr>
        <w:spacing w:lineRule="auto" w:line="360"/>
        <w:ind w:left="0" w:firstLine="737"/>
        <w:jc w:val="both"/>
        <w:rPr>
          <w:b w:val="false"/>
          <w:b w:val="false"/>
        </w:rPr>
      </w:pPr>
      <w:r>
        <w:rPr>
          <w:b w:val="false"/>
        </w:rPr>
        <w:t xml:space="preserve">Особенности основных этапов взаимодействия человека и природы. </w:t>
      </w:r>
    </w:p>
    <w:p>
      <w:pPr>
        <w:pStyle w:val="Heading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 xml:space="preserve">2. Исторические предпосылки обострения взаимоотношений между человеком и средой его обитания. </w:t>
      </w:r>
    </w:p>
    <w:p>
      <w:pPr>
        <w:pStyle w:val="Heading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3. Анализ истории взаимодействия общества и природы.</w:t>
      </w:r>
    </w:p>
    <w:p>
      <w:pPr>
        <w:pStyle w:val="Heading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4. История хозяйственного освоения территории России.</w:t>
      </w:r>
    </w:p>
    <w:p>
      <w:pPr>
        <w:pStyle w:val="Heading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5. Роль природных ресурсов как фактора социально-экономического развития общества.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37"/>
        <w:jc w:val="both"/>
        <w:rPr/>
      </w:pPr>
      <w:r>
        <w:rPr>
          <w:b w:val="false"/>
        </w:rPr>
        <w:t>Общая картина генезиса государственных органов управления природными ресурсами в России в историческом аспекте.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37"/>
        <w:jc w:val="both"/>
        <w:rPr>
          <w:b w:val="false"/>
          <w:b w:val="false"/>
        </w:rPr>
      </w:pPr>
      <w:r>
        <w:rPr>
          <w:b w:val="false"/>
        </w:rPr>
        <w:t>Современная организационно-функциональная структура управления природно-ресурсной сферой в России.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Литератур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1. Программа курса по специальности “Государственное и муниципальное управление“ (Специализация “Экология и управление природопользованием“). </w:t>
      </w:r>
      <w:r>
        <w:rPr>
          <w:sz w:val="28"/>
          <w:lang w:val="en-US"/>
        </w:rPr>
        <w:t>М.:</w:t>
      </w:r>
      <w:r>
        <w:rPr>
          <w:sz w:val="28"/>
        </w:rPr>
        <w:t xml:space="preserve"> РАГС, 1999.- 153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>
          <w:sz w:val="28"/>
        </w:rPr>
        <w:t>Природные ресурсы и окружающая среда (Аналитический доклад). – М.: НИА-Природа, РЭФИА, 2001. – 572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>
          <w:sz w:val="28"/>
        </w:rPr>
        <w:t>Управление природоохранной деятельностью в Российской Федерации: Учеб. Пособие. – 2-е изд., перераб. и доп./Ю.Б. Осипов, Д.Е. Дымов, Д.Г. Зилинг, В.В. Куценко, А.В. Шевчук – М.: Издательство Московского университета, 2001.– 440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>
          <w:sz w:val="28"/>
        </w:rPr>
        <w:t>Гуриев Г.Т., Воробьев А.Е., Голик В.И. Человек и биосфера: устойчивое развитие /Под ред. проф. А.Е. Воробьева. – Владикавказ, 2001. – 475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>
          <w:sz w:val="28"/>
        </w:rPr>
        <w:t xml:space="preserve">Стратегия и проблемы устойчивого развития России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 /Под. ред. А.Г. Гранберга, В.И. Данилова-Данильяна, М.М. Циканова, Е.С. Шопхоева. – М.: ЗАО «Издательство «Зкономика». 2002. – 414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>
          <w:sz w:val="28"/>
        </w:rPr>
        <w:t xml:space="preserve">Лопатин В.Н. Проблемы формирования систем управления природопользованием в хозяйственных природно-ресурсных комплексах //Использование и охрана природных ресурсов России. – М.: НИА-Природа, 2000, № 6. – С. 18-24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37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4:57:00Z</dcterms:created>
  <dc:creator>Лопатин</dc:creator>
  <dc:description/>
  <cp:keywords/>
  <dc:language>en-US</dc:language>
  <cp:lastModifiedBy>Lopatin_Vladimir</cp:lastModifiedBy>
  <dcterms:modified xsi:type="dcterms:W3CDTF">2007-11-13T20:02:00Z</dcterms:modified>
  <cp:revision>80</cp:revision>
  <dc:subject/>
  <dc:title/>
</cp:coreProperties>
</file>