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6719" w:dyaOrig="114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.3pt;margin-top:6.85pt;width:1130.2pt;height:774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81325825" r:id="rId2"/>
        </w:object>
        <w:object w:dxaOrig="1004" w:dyaOrig="2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76.3pt;margin-top:86.05pt;width:50.2pt;height:10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87172452" r:id="rId4"/>
        </w:object>
        <w:object w:dxaOrig="746" w:dyaOrig="21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61pt;margin-top:142.15pt;width:37.3pt;height:10.8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28611612" r:id="rId6"/>
        </w:object>
        <w:object w:dxaOrig="488" w:dyaOrig="21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7.5pt;margin-top:215.65pt;width:24.4pt;height:10.8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40929457" r:id="rId8"/>
        </w:object>
        <w:object w:dxaOrig="488" w:dyaOrig="21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14.7pt;margin-top:215.65pt;width:24.4pt;height:10.8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467418567" r:id="rId10"/>
        </w:object>
        <w:object w:dxaOrig="488" w:dyaOrig="21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445.1pt;margin-top:215.65pt;width:24.4pt;height:10.8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042788594" r:id="rId12"/>
        </w:object>
        <w:object w:dxaOrig="215" w:dyaOrig="20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4.7pt;margin-top:280.45pt;width:10.75pt;height:10.0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281432615" r:id="rId14"/>
        </w:object>
        <w:object w:dxaOrig="215" w:dyaOrig="20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21.9pt;margin-top:338.05pt;width:10.75pt;height:10.0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495898815" r:id="rId16"/>
        </w:object>
        <w:object w:dxaOrig="215" w:dyaOrig="20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29.1pt;margin-top:395.65pt;width:10.75pt;height:10.0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037727190" r:id="rId18"/>
        </w:object>
        <w:object w:dxaOrig="215" w:dyaOrig="20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36.3pt;margin-top:431.65pt;width:10.75pt;height:10.0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740420687" r:id="rId20"/>
        </w:object>
        <w:object w:dxaOrig="215" w:dyaOrig="20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445.1pt;margin-top:287.65pt;width:10.75pt;height:10.0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689399304" r:id="rId22"/>
        </w:object>
        <w:object w:dxaOrig="215" w:dyaOrig="20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452.3pt;margin-top:345.25pt;width:10.75pt;height:10.05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936745913" r:id="rId24"/>
        </w:object>
        <w:object w:dxaOrig="215" w:dyaOrig="20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459.5pt;margin-top:381.25pt;width:10.75pt;height:10.05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1202850734" r:id="rId26"/>
        </w:object>
        <w:object w:dxaOrig="215" w:dyaOrig="20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819.5pt;margin-top:741.25pt;width:10.75pt;height:10.05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631829769" r:id="rId28"/>
        </w:object>
        <w:object w:dxaOrig="488" w:dyaOrig="216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805.1pt;margin-top:712.45pt;width:24.4pt;height:10.8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1511387983" r:id="rId30"/>
        </w:object>
        <w:object w:dxaOrig="746" w:dyaOrig="21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422.75pt;margin-top:729.55pt;width:37.3pt;height:10.8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" ShapeID="ole_rId32" DrawAspect="Content" ObjectID="_94672044" r:id="rId32"/>
        </w:object>
        <w:object w:dxaOrig="1004" w:dyaOrig="216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52.1pt;margin-top:729.1pt;width:50.2pt;height:10.8pt;mso-wrap-distance-left:9.05pt;mso-wrap-distance-right:9.05pt;mso-position-horizontal-relative:text;mso-position-vertical-relative:text" filled="f" o:ole="">
            <v:imagedata r:id="rId35" o:title=""/>
            <w10:wrap type="topAndBottom"/>
          </v:shape>
          <o:OLEObject Type="Embed" ProgID="" ShapeID="ole_rId34" DrawAspect="Content" ObjectID="_979301502" r:id="rId34"/>
        </w:object>
        <w:object w:dxaOrig="488" w:dyaOrig="216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646.7pt;margin-top:215.65pt;width:24.4pt;height:10.8pt;mso-wrap-distance-left:9.05pt;mso-wrap-distance-right:9.05pt;mso-position-horizontal-relative:text;mso-position-vertical-relative:text" filled="f" o:ole="">
            <v:imagedata r:id="rId37" o:title=""/>
            <w10:wrap type="topAndBottom"/>
          </v:shape>
          <o:OLEObject Type="Embed" ProgID="" ShapeID="ole_rId36" DrawAspect="Content" ObjectID="_976624138" r:id="rId36"/>
        </w:object>
        <w:object w:dxaOrig="215" w:dyaOrig="201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639.5pt;margin-top:294.85pt;width:10.75pt;height:10.05pt;mso-wrap-distance-left:9.05pt;mso-wrap-distance-right:9.05pt;mso-position-horizontal-relative:text;mso-position-vertical-relative:text" filled="f" o:ole="">
            <v:imagedata r:id="rId39" o:title=""/>
            <w10:wrap type="topAndBottom"/>
          </v:shape>
          <o:OLEObject Type="Embed" ProgID="" ShapeID="ole_rId38" DrawAspect="Content" ObjectID="_792941630" r:id="rId38"/>
        </w:object>
        <w:object w:dxaOrig="215" w:dyaOrig="201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646.7pt;margin-top:338.05pt;width:10.75pt;height:10.05pt;mso-wrap-distance-left:9.05pt;mso-wrap-distance-right:9.05pt;mso-position-horizontal-relative:text;mso-position-vertical-relative:text" filled="f" o:ole="">
            <v:imagedata r:id="rId41" o:title=""/>
            <w10:wrap type="topAndBottom"/>
          </v:shape>
          <o:OLEObject Type="Embed" ProgID="" ShapeID="ole_rId40" DrawAspect="Content" ObjectID="_225201269" r:id="rId40"/>
        </w:object>
        <w:object w:dxaOrig="215" w:dyaOrig="201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661.1pt;margin-top:395.65pt;width:10.75pt;height:10.05pt;mso-wrap-distance-left:9.05pt;mso-wrap-distance-right:9.05pt;mso-position-horizontal-relative:text;mso-position-vertical-relative:text" filled="f" o:ole="">
            <v:imagedata r:id="rId43" o:title=""/>
            <w10:wrap type="topAndBottom"/>
          </v:shape>
          <o:OLEObject Type="Embed" ProgID="" ShapeID="ole_rId42" DrawAspect="Content" ObjectID="_1216761500" r:id="rId42"/>
        </w:object>
        <w:object w:dxaOrig="215" w:dyaOrig="201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214.7pt;margin-top:294.85pt;width:10.75pt;height:10.05pt;mso-wrap-distance-left:9.05pt;mso-wrap-distance-right:9.05pt;mso-position-horizontal-relative:text;mso-position-vertical-relative:text" filled="f" o:ole="">
            <v:imagedata r:id="rId45" o:title=""/>
            <w10:wrap type="topAndBottom"/>
          </v:shape>
          <o:OLEObject Type="Embed" ProgID="" ShapeID="ole_rId44" DrawAspect="Content" ObjectID="_1392329275" r:id="rId44"/>
        </w:object>
        <w:object w:dxaOrig="488" w:dyaOrig="216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214.7pt;margin-top:503.65pt;width:24.4pt;height:10.8pt;mso-wrap-distance-left:9.05pt;mso-wrap-distance-right:9.05pt;mso-position-horizontal-relative:text;mso-position-vertical-relative:text" filled="f" o:ole="">
            <v:imagedata r:id="rId47" o:title=""/>
            <w10:wrap type="topAndBottom"/>
          </v:shape>
          <o:OLEObject Type="Embed" ProgID="" ShapeID="ole_rId46" DrawAspect="Content" ObjectID="_1606517054" r:id="rId46"/>
        </w:object>
        <w:object w:dxaOrig="215" w:dyaOrig="201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495.5pt;margin-top:539.65pt;width:10.75pt;height:10.05pt;mso-wrap-distance-left:9.05pt;mso-wrap-distance-right:9.05pt;mso-position-horizontal-relative:text;mso-position-vertical-relative:text" filled="f" o:ole="">
            <v:imagedata r:id="rId49" o:title=""/>
            <w10:wrap type="topAndBottom"/>
          </v:shape>
          <o:OLEObject Type="Embed" ProgID="" ShapeID="ole_rId48" DrawAspect="Content" ObjectID="_1870543226" r:id="rId48"/>
        </w:object>
        <w:object w:dxaOrig="215" w:dyaOrig="201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509.9pt;margin-top:590.05pt;width:10.75pt;height:10.05pt;mso-wrap-distance-left:9.05pt;mso-wrap-distance-right:9.05pt;mso-position-horizontal-relative:text;mso-position-vertical-relative:text" filled="f" o:ole="">
            <v:imagedata r:id="rId51" o:title=""/>
            <w10:wrap type="topAndBottom"/>
          </v:shape>
          <o:OLEObject Type="Embed" ProgID="" ShapeID="ole_rId50" DrawAspect="Content" ObjectID="_788142393" r:id="rId50"/>
        </w:object>
        <w:object w:dxaOrig="488" w:dyaOrig="216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position:absolute;margin-left:970.7pt;margin-top:215.65pt;width:24.4pt;height:10.8pt;mso-wrap-distance-left:9.05pt;mso-wrap-distance-right:9.05pt;mso-position-horizontal-relative:text;mso-position-vertical-relative:text" filled="f" o:ole="">
            <v:imagedata r:id="rId53" o:title=""/>
            <w10:wrap type="topAndBottom"/>
          </v:shape>
          <o:OLEObject Type="Embed" ProgID="" ShapeID="ole_rId52" DrawAspect="Content" ObjectID="_1879772338" r:id="rId52"/>
        </w:object>
        <w:object w:dxaOrig="215" w:dyaOrig="201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970.7pt;margin-top:258.85pt;width:10.75pt;height:10.05pt;mso-wrap-distance-left:9.05pt;mso-wrap-distance-right:9.05pt;mso-position-horizontal-relative:text;mso-position-vertical-relative:text" filled="f" o:ole="">
            <v:imagedata r:id="rId55" o:title=""/>
            <w10:wrap type="topAndBottom"/>
          </v:shape>
          <o:OLEObject Type="Embed" ProgID="" ShapeID="ole_rId54" DrawAspect="Content" ObjectID="_1897293807" r:id="rId54"/>
        </w:object>
        <w:object w:dxaOrig="215" w:dyaOrig="201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position:absolute;margin-left:985.1pt;margin-top:302.05pt;width:10.75pt;height:10.05pt;mso-wrap-distance-left:9.05pt;mso-wrap-distance-right:9.05pt;mso-position-horizontal-relative:text;mso-position-vertical-relative:text" filled="f" o:ole="">
            <v:imagedata r:id="rId57" o:title=""/>
            <w10:wrap type="topAndBottom"/>
          </v:shape>
          <o:OLEObject Type="Embed" ProgID="" ShapeID="ole_rId56" DrawAspect="Content" ObjectID="_785375531" r:id="rId56"/>
        </w:object>
        <w:object w:dxaOrig="215" w:dyaOrig="201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position:absolute;margin-left:992.3pt;margin-top:338.05pt;width:10.75pt;height:10.05pt;mso-wrap-distance-left:9.05pt;mso-wrap-distance-right:9.05pt;mso-position-horizontal-relative:text;mso-position-vertical-relative:text" filled="f" o:ole="">
            <v:imagedata r:id="rId59" o:title=""/>
            <w10:wrap type="topAndBottom"/>
          </v:shape>
          <o:OLEObject Type="Embed" ProgID="" ShapeID="ole_rId58" DrawAspect="Content" ObjectID="_289873156" r:id="rId58"/>
        </w:object>
        <w:object w:dxaOrig="488" w:dyaOrig="216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position:absolute;margin-left:970.7pt;margin-top:438.85pt;width:24.4pt;height:10.8pt;mso-wrap-distance-left:9.05pt;mso-wrap-distance-right:9.05pt;mso-position-horizontal-relative:text;mso-position-vertical-relative:text" filled="f" o:ole="">
            <v:imagedata r:id="rId61" o:title=""/>
            <w10:wrap type="topAndBottom"/>
          </v:shape>
          <o:OLEObject Type="Embed" ProgID="" ShapeID="ole_rId60" DrawAspect="Content" ObjectID="_2094398729" r:id="rId60"/>
        </w:object>
        <w:object w:dxaOrig="215" w:dyaOrig="201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position:absolute;margin-left:970.7pt;margin-top:482.05pt;width:10.75pt;height:10.05pt;mso-wrap-distance-left:9.05pt;mso-wrap-distance-right:9.05pt;mso-position-horizontal-relative:text;mso-position-vertical-relative:text" filled="f" o:ole="">
            <v:imagedata r:id="rId63" o:title=""/>
            <w10:wrap type="topAndBottom"/>
          </v:shape>
          <o:OLEObject Type="Embed" ProgID="" ShapeID="ole_rId62" DrawAspect="Content" ObjectID="_1007505353" r:id="rId62"/>
        </w:object>
        <w:object w:dxaOrig="215" w:dyaOrig="201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position:absolute;margin-left:985.1pt;margin-top:518.05pt;width:10.75pt;height:10.05pt;mso-wrap-distance-left:9.05pt;mso-wrap-distance-right:9.05pt;mso-position-horizontal-relative:text;mso-position-vertical-relative:text" filled="f" o:ole="">
            <v:imagedata r:id="rId65" o:title=""/>
            <w10:wrap type="topAndBottom"/>
          </v:shape>
          <o:OLEObject Type="Embed" ProgID="" ShapeID="ole_rId64" DrawAspect="Content" ObjectID="_1277654480" r:id="rId64"/>
        </w:object>
      </w:r>
    </w:p>
    <w:sectPr>
      <w:type w:val="nextPage"/>
      <w:pgSz w:orient="landscape" w:w="23811" w:h="16838"/>
      <w:pgMar w:left="170" w:right="726" w:gutter="0" w:header="0" w:top="295" w:footer="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5.wmf"/><Relationship Id="rId24" Type="http://schemas.openxmlformats.org/officeDocument/2006/relationships/oleObject" Target="embeddings/oleObject12.bin"/><Relationship Id="rId25" Type="http://schemas.openxmlformats.org/officeDocument/2006/relationships/image" Target="media/image5.wmf"/><Relationship Id="rId26" Type="http://schemas.openxmlformats.org/officeDocument/2006/relationships/oleObject" Target="embeddings/oleObject13.bin"/><Relationship Id="rId27" Type="http://schemas.openxmlformats.org/officeDocument/2006/relationships/image" Target="media/image5.wmf"/><Relationship Id="rId28" Type="http://schemas.openxmlformats.org/officeDocument/2006/relationships/oleObject" Target="embeddings/oleObject14.bin"/><Relationship Id="rId29" Type="http://schemas.openxmlformats.org/officeDocument/2006/relationships/image" Target="media/image5.wmf"/><Relationship Id="rId30" Type="http://schemas.openxmlformats.org/officeDocument/2006/relationships/oleObject" Target="embeddings/oleObject15.bin"/><Relationship Id="rId31" Type="http://schemas.openxmlformats.org/officeDocument/2006/relationships/image" Target="media/image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5.wmf"/><Relationship Id="rId46" Type="http://schemas.openxmlformats.org/officeDocument/2006/relationships/oleObject" Target="embeddings/oleObject23.bin"/><Relationship Id="rId47" Type="http://schemas.openxmlformats.org/officeDocument/2006/relationships/image" Target="media/image4.wmf"/><Relationship Id="rId48" Type="http://schemas.openxmlformats.org/officeDocument/2006/relationships/oleObject" Target="embeddings/oleObject24.bin"/><Relationship Id="rId49" Type="http://schemas.openxmlformats.org/officeDocument/2006/relationships/image" Target="media/image5.wmf"/><Relationship Id="rId50" Type="http://schemas.openxmlformats.org/officeDocument/2006/relationships/oleObject" Target="embeddings/oleObject25.bin"/><Relationship Id="rId51" Type="http://schemas.openxmlformats.org/officeDocument/2006/relationships/image" Target="media/image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5.wmf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7T14:08:00Z</dcterms:created>
  <dc:creator>Зубков Д.В.</dc:creator>
  <dc:description/>
  <dc:language>en-US</dc:language>
  <cp:lastModifiedBy>Алексей Жилин</cp:lastModifiedBy>
  <cp:lastPrinted>2001-08-27T18:22:00Z</cp:lastPrinted>
  <dcterms:modified xsi:type="dcterms:W3CDTF">2001-08-27T14:23:00Z</dcterms:modified>
  <cp:revision>3</cp:revision>
  <dc:subject/>
  <dc:title/>
</cp:coreProperties>
</file>