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b/>
          <w:bCs/>
          <w:sz w:val="28"/>
        </w:rPr>
        <w:t>Глава 6      Дорога в будуще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есной 2001 года, когда я заканчивал эту книгу, произошли известные всем события. Компании, акции которых котируются на бирже  </w:t>
      </w:r>
      <w:r>
        <w:rPr>
          <w:sz w:val="28"/>
          <w:lang w:val="en-US"/>
        </w:rPr>
        <w:t>Nasdaq</w:t>
      </w:r>
      <w:r>
        <w:rPr>
          <w:sz w:val="28"/>
        </w:rPr>
        <w:t xml:space="preserve">,  потеряли в среднем более половины стоимости, в которую они оценивались годом раньше. Интернет-компании потеряли более 80% своей прошлогодней стоимости. Раздавалось множество предупреждений о падении прибылей компаний, в том числе таких бывших технологических китов, как  </w:t>
      </w:r>
      <w:r>
        <w:rPr>
          <w:sz w:val="28"/>
          <w:lang w:val="en-US"/>
        </w:rPr>
        <w:t>Cisco</w:t>
      </w:r>
      <w:r>
        <w:rPr>
          <w:sz w:val="28"/>
        </w:rPr>
        <w:t xml:space="preserve">, </w:t>
      </w:r>
      <w:r>
        <w:rPr>
          <w:sz w:val="28"/>
          <w:lang w:val="en-US"/>
        </w:rPr>
        <w:t>Sun</w:t>
      </w:r>
      <w:r>
        <w:rPr>
          <w:sz w:val="28"/>
        </w:rPr>
        <w:t xml:space="preserve"> </w:t>
      </w:r>
      <w:r>
        <w:rPr>
          <w:sz w:val="28"/>
          <w:lang w:val="en-US"/>
        </w:rPr>
        <w:t>Microsystems</w:t>
      </w:r>
      <w:r>
        <w:rPr>
          <w:sz w:val="28"/>
        </w:rPr>
        <w:t xml:space="preserve">, </w:t>
      </w:r>
      <w:r>
        <w:rPr>
          <w:sz w:val="28"/>
          <w:lang w:val="en-US"/>
        </w:rPr>
        <w:t>Intel</w:t>
      </w:r>
      <w:r>
        <w:rPr>
          <w:sz w:val="28"/>
        </w:rPr>
        <w:t>. И главный вопрос, который задавал себе каждый – от президента Федеральной Резервной Системы Алана Гринспена до заводского рабочего, опасавшегося увольнения – состоял в том,  грозит ли экономике США небольшой спад, остановка для трудной перестройки или, не дай Бог, серьезный продолжительный кризис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ока рано судить о том, насколько серьезным будет спад.  Действительно,  рост производительности труда в последние три квартала 2000 года  повернулся вспять: 6,1 процента, 3,0 процента, и 2,4 процента соответственно. Однако 2,4 процента роста производительности в последнем квартале 2000 года лишь чуть меньше общего роста производительности в 1999 году (2,6 процента) и существенно выше, чем 1,4 процента среднегодового роста производительности  в 1974-90 гг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Однако в воздухе пахнет инфляцией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и коэффициент потребительского доверия опустился до уровня четырех с половиной летней давности. Правда, с другой стороны, безработица в начале 2001 года остается невысокой, и индекс ведущих экономических показателей поднялся в январе на 0,8% - первый раз за последние четыре месяца.  Действительно, сигналы подаются весьма противоречивы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Хотя пока еще рано судить о глубине спада, также как и о его долгосрочном значении, некоторые уже торопятся превозносить – иногда в смешных формах – «Новую экономику»:  «Спад, который поразил Америку, стер последние  черты достоверности с ультра оптимистичных теорий «новой экономики», однажды поддержанных  наиболее ревностными поклонниками Уолл-стрита и Силиконовой долины. Предполагалось, что благодаря удивительным новым технологиям деловой цикл остался в книгах по истории, и производительность будет теперь до скончания века расти невиданными темпами. Со всем этим теперь покончено».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Многие из героев конца 1990 –х годов (предпринимателей в области технологий, обладателей венчурных капиталов, а также финансовых аналитиков по технологическим акциям и управляющих фондами) теперь изображаются как, в лучшем случае, некомпетентные, а худшем -  как злодеи,  обманувшие неосторожных инвесторов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скольку я никогда не входил в клуб сторонников информационной революции, связанной с «новой экономикой», я не чувствую себя обязанным разделять современные страхи, бичевания и угрызения совести по поводу лопнувшего технологического пузыря. Однако я беспокоюсь о том, что нематериальные экономические объекты, которым я посвятил эту книгу и значительную часть моих исследований и профессиональной деятельности последних лет – будут сметены потоком разочарований и  насмешек, окружающих новую экономику. О том, что люди смешают в одну кучу постоянный феномен нематериальных инвестиций, как главный источник роста корпораций и стоимости, с преходящими экономическими спадами,  подвижностью курсов акций и финансовыми трудностями, с которыми в настоящее время столкнулись некоторые технологические секторы. О том, что преувеличенные, часто необоснованные заявления о технологической революции и новых моделей бизнеса,  теперь дискредитированные, могут затуманить реальные и фундаментальные экономические сдвиги, в которых технологические изменения и инновации, порождаемые нематериальными инвестициями, играют столь важную рол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И что представляют собой фундаментальные экономические изменения, происходящие как во время экономических подъемов, так и в периоды рецессий? Известный экономист Массачусетского технологического института и обозреватель </w:t>
      </w:r>
      <w:r>
        <w:rPr>
          <w:i/>
          <w:iCs/>
          <w:sz w:val="28"/>
        </w:rPr>
        <w:t>Нью-Йорк Таймс</w:t>
      </w:r>
      <w:r>
        <w:rPr>
          <w:sz w:val="28"/>
        </w:rPr>
        <w:t xml:space="preserve"> Пол Крогман пишет так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«В прошлом, фирмы преимущественно вкладывали средства в материальные средства производства, такие вещи как сооружения и машины. Стоимость компании в значительной  части была связана со стоимостью ее  физического капитала. Чтобы расширить дело, надо было построить новые фабрики, примерно пропорционально росту  объема продаж. Но сейчас фирмы  в возрастающей степени инвестируют в нематериальные экономические объекты (активы). И если вы изобрели микросхему или написали код для новой операционной системы, то для передачи этого продукта любому другому потребителю не требуется никаких инвестиций. … Из-за нематериальности наиболее важных активов компании чрезвычайно трудно получить представление о том, какова же ее истинная стоимость. Это частично объясняет тошнотворную неустойчивость курсов акций» 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хожие мысли высказывает Пол Ромер из Стэнфордского Университета, ведущий специалист по современной экономической теории: « Наиболее интересным положительным последствием модели (экономического роста) является то, что экономика с большим, чем другие, запасом человеческого капитала (способным создавать новые знания) будет развиваться быстрее.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» И Гэри Хэмел, специалист по инновационным стратегиям, добавляет: «В нашем чрезвычайно прозрачном мире, конкурентные преимущества будут в возрастающей степени опираться на способность создавать уникальные и совершенно неотразимые продукты, услуги и модели бизнеса»</w:t>
      </w:r>
      <w:r>
        <w:rPr>
          <w:rStyle w:val="FootnoteCharacters"/>
          <w:rStyle w:val="FootnoteAnchor"/>
          <w:sz w:val="28"/>
        </w:rPr>
        <w:footnoteReference w:id="9"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следние, таким образом, являются постоянными факторами: главная экономическая роль инвестиций в нематериальные активы в целом и в человеческий капитал в частности, состоит в целенаправленном удовлетворении возрастающего спроса на инновации для завоевания конкурентных преимуществ. Хотя уровень нематериальных инвестиций может, в определенной степени, подвергаться воздействию экономических обстоятельств и условий фондового рынка, тем не менее, их центральная роль в успехе корпораций, экономическом росте и содействии общественному благосостоянию является неоспоримой. Несмотря на текущие экономические обстоятельства и условия фондового рынка фармацевтические и биотехнологические компании будут по-прежнему направлять большинство своих ресурсов на нематериальные инвестиции в научные исследования и разработку лекарств; химические компании продолжат выделять значительные капиталы  на НИОКР, направленные на создание новых продуктов и сокращение затрат на производство химикатов и удобрений; розничные торговцы с их очень тонкой маржой и прозрачными ценами будут  создавать стоимость, расширяя онлайновые операции и вводя усовершенствованные системы снабжения; финансовые институты и страховые компании будут расти главным образом за счет новых продуктов и улучшенных отношений с клиентурой,  станкостроительная промышленность будет продолжать создание  стоимости для всего перерабатывающего сектора, применяя  гибкие, компьютеризированные инструменты, которые могут говорить между собой на электронном языке; и финансовый успех сектора здравоохранения будет опираться на разумное использование  усовершенствованных технологий и на улучшение отношений  между профессионалами и  пациентами. Независимо от того, понимается ли выживание и успех предприятия в конкуренции как старая или как новая экономика, это будет прежде всего зависеть от крупных нематериальных инвестиций, ведущих к инновациям и эффективной коммерциализации. Случаи замедления экономического роста и  спады рынка капиталов не изменяют этих фундаментальных выводов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Что, однако, изменяется, так это </w:t>
      </w:r>
      <w:r>
        <w:rPr>
          <w:i/>
          <w:iCs/>
          <w:sz w:val="28"/>
        </w:rPr>
        <w:t>настоятельная необходимость</w:t>
      </w:r>
      <w:r>
        <w:rPr>
          <w:sz w:val="28"/>
        </w:rPr>
        <w:t xml:space="preserve"> добиться глубокого понимания роли нематериального капитала – наряду с материальными и    финансовыми активами – в процессе создания стоимости в деловом предприятии (экономика нематериальных активов); </w:t>
      </w:r>
      <w:r>
        <w:rPr>
          <w:i/>
          <w:iCs/>
          <w:sz w:val="28"/>
        </w:rPr>
        <w:t>необходимость</w:t>
      </w:r>
      <w:r>
        <w:rPr>
          <w:sz w:val="28"/>
        </w:rPr>
        <w:t xml:space="preserve"> улучшить управленческий процесс для того, чтобы справиться с характерными проблемами, которые связаны с нематериальными активами, -  это завышенные результаты (частичная исключаемость), высокая степень риска и неликвидность. И </w:t>
      </w:r>
      <w:r>
        <w:rPr>
          <w:i/>
          <w:iCs/>
          <w:sz w:val="28"/>
        </w:rPr>
        <w:t>необходимость</w:t>
      </w:r>
      <w:r>
        <w:rPr>
          <w:sz w:val="28"/>
        </w:rPr>
        <w:t xml:space="preserve"> развивать инструменты измерения и оценки для менеджеров и инвесторов, способные ответить на главный вызов, сформулированный Полом Кругманом: «Нематериальный характер большинства важных активов компании делает почти невозможным определить, сколько на самом деле стоит компания» 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.   В условиях экономического бума и ревущих фондовых бирж 1990-х годов можно было относиться терпимо, по крайней мере, на некоторое время, к грубым измерениям и моделям оценки, правилам «большого пальца» и политике «мы тоже» («нам бы тоже следовало инвестировать в  сетевые технологии, «доткомы»). Скорость и оперативность (для корпораций это выход первыми на рынок, для инвесторов -  приобретение и продажа акций в течение одного дня). С другой стороны, сегодня, в условиях медленно растущей экономики и стагнирующих рынков капиталов менеджеры требуют скрупулезного внимания к распределению ресурсов корпораций. Инвесторы тоже нуждаются в глубоком, фундаментальном анализе ценных бумаг. 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540"/>
        <w:jc w:val="both"/>
        <w:rPr/>
      </w:pPr>
      <w:r>
        <w:rPr>
          <w:sz w:val="28"/>
        </w:rPr>
        <w:t>Менеджеры должны развивать способность оценивать ожидаемую отдачу от инвестиций в НИОКР, обучения кадров, информационных технологий, продвижения брендов, работы в интернете и других нематериальных активов, и сравнивать эту отдачу с той, которую обещают инвестиции в материальные  активы. И тогда постараться достигнуть оптимального распределения ресурсов корпорации. Менеджерам также следовало бы  постоянно прослеживать эффективность вложений в нематериальные  активы. Например, хотя лицензирование патентов и ноу-хау не может быть главным приоритетом в периоды, когда доходы обильны и решающим фактором является быстрый выход на рынок, оно становится важным источником дохода в периоды медленного роста. То же относится к практике работы с человеческими ресурсами, например, стимулирующему вознаграждению,  постоянно контролируемому переобучению и индивидуальному  поощрению служащих, что требует тщательного планирования и оценки последующих выгод, особенно когда дела идут туго. В такое время большинство фирм не обладают информацией и средствами мониторинга, необходимыми для эффективного управления нематериальными активами. На рынках капиталов ситуация такая: поверхностный анализ инвестиций, сосредоточенный на краткосрочных доходах корпораций оказывается недостаточным в условиях волатильного, но в целом вялого рынка акций. Используемые большинством аналитиков грубые оценочные модели в настоящее время не способны давать ранние предупреждающие сигналы о назревающих трудностях. Они должны быть заменены  глубоким анализом модели бизнеса (вспомните схему стоимостной цепочки в главе 5),  в центре которого будет  способность фирмы учиться, заниматься инновацией и обеспечивать максимум выгод от продуктов и услуг.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 xml:space="preserve"> Постоянная оценка решений менеджмента о размещении нематериальных и материальных ресурсов должна предшествовать и ложиться в основу текущих прогнозов о доходах следующего квартал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ороче, в сложной хозяйственной обстановке и  при безжалостных рынках капиталов я предвижу необходимость не снижения, а повышения внимания как менеджеров, так и инвесторов к нематериальным экономическим объектам – главному фактору роста стоимости и величины корпораций. Основной упор, однако, должен быть перенесен с поверхностных клише типа информационной революции, новой экономики, научных рабочих или умственного капитала и   непродуманных рецептов научного менеджмента на серьезный анализ экономики нематериальных активов и их роли в образовании стоимости корпораций, а также в повышении социального благосостояния. Настало время  перейти от использования легкодоступных плодов, таких как патентное лицензирование или внутренние сетевые системы, к полному инкорпорированию нематериального капитала в процессы стратегического и текущего управления. Пора также переходить от существенного игнорирования ключевых нематериальных ресурсов (в частности, человеческих ресурсов) в анализе и оценке инвестиций – к полному признанию их роли в корпоративном формировании  стоимости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Эта книга предлагает системный анализ экономики нематериальных активов, обращая внимание  на строгие научные результаты и подчеркивая настоятельную необходимость улучшения как внутренних, так и внешних информационных систем, связанных с нематериальными активами и обнародованием сведений о них. Я надеюсь, что она вымостит дорогу к полной интеграции нематериальных активов в процессы стратегического и текущего управления, также как и в проводимый инвесторами анализ  ценных бумаг и эффективности соответствующих портфелей.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5ё                              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12351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о, наиболее ясным признаком экономического спада является возврат сотрудников американских корпораций к строгой одежде. Как указывал журнал «Экономист» («Как одеваются в пору экономического спада», 17 февраля 2001 г., с.26), «Всего лишь год назад казалось, что костюмы и галстуки обречены на вымирание – вместе с такими аномалиями старой экономики как прибыли, проверенные продукты и платежи наличными. Теперь, оказывается, представление о будущем с открытой шеей было только миражем. Костюмы вернулись. Продажи костюмов и сорочек, дошедшие до минимума в третьем квартале прошлого года, начали с тех пор быстро восстанавливаться. Костюм – лучший наряд в трудные для экономики времена. Он говорит о серьезности целей и самодисциплине. Он, правда, говорит также о тупости, желательном контрасте по сравнению с творческой анархичностью служащих «доткомов» (электронных компаний)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о производительности, опубликованные Бюро статистики труда Министерства труда, 7 февраля 2001 год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16 февраля 2001 г. Министерство труда сообщило о большом повышении индекса цен производителей в январе – на 1,1%. «Сердцевина» ИПЦ, из которой исключены подвижные цена продовольственного и энергетического секторов, в январе выросла на 0,7% - это самый большой рост с декабря 1998 год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Economist, February 10, 2001, p.6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, например, первополосную статью в </w:t>
      </w:r>
      <w:r>
        <w:rPr>
          <w:i/>
          <w:iCs/>
        </w:rPr>
        <w:t>Нью-Йорк Таймс</w:t>
      </w:r>
      <w:r>
        <w:rPr/>
        <w:t xml:space="preserve"> от 4 марта 2001года о «заслуженном» аналитике по интренету компании  </w:t>
      </w:r>
      <w:r>
        <w:rPr>
          <w:lang w:val="en-US"/>
        </w:rPr>
        <w:t>Merrill</w:t>
      </w:r>
      <w:r>
        <w:rPr/>
        <w:t xml:space="preserve"> </w:t>
      </w:r>
      <w:r>
        <w:rPr>
          <w:lang w:val="en-US"/>
        </w:rPr>
        <w:t>Linch</w:t>
      </w:r>
      <w:r>
        <w:rPr/>
        <w:t xml:space="preserve"> Генри Блоджета, который в 1999 году предсказывал, что цена акции </w:t>
      </w:r>
      <w:r>
        <w:rPr>
          <w:lang w:val="en-US"/>
        </w:rPr>
        <w:t>Amazon</w:t>
      </w:r>
      <w:r>
        <w:rPr/>
        <w:t xml:space="preserve"> дойдет до $ 400 ( она действительно дошла до 400 долларов, но 2  марта 2001 года к закрытию торгов составила всего 10 долларов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New York Times, October 22, 2000, p.1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Romer (1990, p.S99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Gary Hamel, “Edison’s Curse”, Fortune, March 5, 2001, p.17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New York Times, October 22, 2000, p.1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19 февраля 2001 года  телекомпания  </w:t>
      </w:r>
      <w:r>
        <w:rPr>
          <w:lang w:val="en-US"/>
        </w:rPr>
        <w:t>CNN</w:t>
      </w:r>
      <w:r>
        <w:rPr/>
        <w:t xml:space="preserve"> сообщала, что «Питер Бонфилд, генеральный директор компании Бритиш Телеком, сказал, что  фирма израсходовала больше, чем следовало, на приобретение лицензий на мобильные телефоны , предназначив эти средства на радио видеофоны,  информационные и сетевые услуги для сетевых телефонов. Бритиш Телеком заплатила на 14 млрд долларов больше, чем должна была заплатить». Это я и имел в виду, когда говорил о необходимости скрупулезного внимания к размещению ресурсов корпораций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Весьма ограниченная полезность используемых аналитиками оценочных моделей демонстрируется множеством сопоставлений прогнозов и рекомендаций с действительными фактами. Вот пример: 16 февраля 2001, </w:t>
      </w:r>
      <w:r>
        <w:rPr>
          <w:lang w:val="en-US"/>
        </w:rPr>
        <w:t>CNN</w:t>
      </w:r>
      <w:r>
        <w:rPr/>
        <w:t xml:space="preserve"> сообщала, что компания </w:t>
      </w:r>
      <w:r>
        <w:rPr>
          <w:lang w:val="en-US"/>
        </w:rPr>
        <w:t>Nortel</w:t>
      </w:r>
      <w:r>
        <w:rPr/>
        <w:t xml:space="preserve"> </w:t>
      </w:r>
      <w:r>
        <w:rPr>
          <w:lang w:val="en-US"/>
        </w:rPr>
        <w:t>Networks</w:t>
      </w:r>
      <w:r>
        <w:rPr/>
        <w:t xml:space="preserve">  предупредила Уолл-Стрит,  что в первом квартале она может потерпеть убытки вместо предсказывавшейся прибыли и объявила, что ей придется уволить 10 000 служащих компании. Курс акций </w:t>
      </w:r>
      <w:r>
        <w:rPr>
          <w:lang w:val="en-US"/>
        </w:rPr>
        <w:t>Nortel</w:t>
      </w:r>
      <w:r>
        <w:rPr/>
        <w:t xml:space="preserve"> упал за день на 32,8 процентов. Банк </w:t>
      </w:r>
      <w:r>
        <w:rPr>
          <w:lang w:val="en-US"/>
        </w:rPr>
        <w:t>Credit</w:t>
      </w:r>
      <w:r>
        <w:rPr/>
        <w:t xml:space="preserve"> </w:t>
      </w:r>
      <w:r>
        <w:rPr>
          <w:lang w:val="en-US"/>
        </w:rPr>
        <w:t>Suisse</w:t>
      </w:r>
      <w:r>
        <w:rPr/>
        <w:t xml:space="preserve"> </w:t>
      </w:r>
      <w:r>
        <w:rPr>
          <w:lang w:val="en-US"/>
        </w:rPr>
        <w:t>First</w:t>
      </w:r>
      <w:r>
        <w:rPr/>
        <w:t xml:space="preserve"> </w:t>
      </w:r>
      <w:r>
        <w:rPr>
          <w:lang w:val="en-US"/>
        </w:rPr>
        <w:t>Boston</w:t>
      </w:r>
      <w:r>
        <w:rPr/>
        <w:t xml:space="preserve"> заявил о «драматическом разочаровании ходом продаж», ведущем к падению акций </w:t>
      </w:r>
      <w:r>
        <w:rPr>
          <w:lang w:val="en-US"/>
        </w:rPr>
        <w:t>Nortel</w:t>
      </w:r>
      <w:r>
        <w:rPr/>
        <w:t xml:space="preserve">; Консалтинговая фирма </w:t>
      </w:r>
      <w:r>
        <w:rPr>
          <w:lang w:val="en-US"/>
        </w:rPr>
        <w:t>Goldman</w:t>
      </w:r>
      <w:r>
        <w:rPr/>
        <w:t xml:space="preserve"> </w:t>
      </w:r>
      <w:r>
        <w:rPr>
          <w:lang w:val="en-US"/>
        </w:rPr>
        <w:t>Sahs</w:t>
      </w:r>
      <w:r>
        <w:rPr/>
        <w:t xml:space="preserve"> снизила свою оценку доходов этой компании, так же поступи </w:t>
      </w:r>
      <w:r>
        <w:rPr>
          <w:lang w:val="en-US"/>
        </w:rPr>
        <w:t>Salomon</w:t>
      </w:r>
      <w:r>
        <w:rPr/>
        <w:t xml:space="preserve"> </w:t>
      </w:r>
      <w:r>
        <w:rPr>
          <w:lang w:val="en-US"/>
        </w:rPr>
        <w:t>Smith</w:t>
      </w:r>
      <w:r>
        <w:rPr/>
        <w:t xml:space="preserve"> </w:t>
      </w:r>
      <w:r>
        <w:rPr>
          <w:lang w:val="en-US"/>
        </w:rPr>
        <w:t>Barney</w:t>
      </w: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4:32:00Z</dcterms:created>
  <dc:creator>User</dc:creator>
  <dc:description/>
  <dc:language>en-US</dc:language>
  <cp:lastModifiedBy>User</cp:lastModifiedBy>
  <cp:lastPrinted>2003-03-29T17:25:00Z</cp:lastPrinted>
  <dcterms:modified xsi:type="dcterms:W3CDTF">2003-05-26T13:52:00Z</dcterms:modified>
  <cp:revision>4</cp:revision>
  <dc:subject/>
  <dc:title>                             Глава 6      Дорога в будущее</dc:title>
</cp:coreProperties>
</file>